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полномочия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Пучежского муниципального района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 С.В. Столбов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ата: 24.04.2025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 О К Л А 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лавы Пучежского муниципального района Жубаркина С.В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стигнутых значениях показателей для оценки эффектив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и органов местного самоуправления городских округ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муниципальных районов за 2024 год и их планируем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х на 3-летний период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бщие сведения о Пучежском муниципальном районе на 01.01.2025 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чежский муниципальный район Ивановской области находится в восточной части Ивановской области на берегу Горьковского водохранилищ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ощадь муниципального района составляет 784,6 кв.км или 78,460 тыс.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чежский муниципальный район как административная единица состоит из 5 поселений – Пучежского городского поселения и 4-х сельских поселений: Затеихинского, Илья-Высоковского, Мортковского и Сеготского. В состав Пучежского муниципального района входит город Пучеж, 12 сёл и 223 деревн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населения района </w:t>
      </w:r>
      <w:r>
        <w:rPr>
          <w:b/>
          <w:sz w:val="26"/>
          <w:szCs w:val="26"/>
        </w:rPr>
        <w:t>на 01.01.2024 года</w:t>
      </w:r>
      <w:r>
        <w:rPr>
          <w:sz w:val="26"/>
          <w:szCs w:val="26"/>
        </w:rPr>
        <w:t xml:space="preserve"> составила </w:t>
      </w:r>
      <w:r>
        <w:rPr>
          <w:b/>
          <w:sz w:val="26"/>
          <w:szCs w:val="26"/>
        </w:rPr>
        <w:t>10,538 тыс.че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течение отчётного года численность населения снизилась, и  </w:t>
      </w:r>
      <w:r>
        <w:rPr>
          <w:b/>
          <w:sz w:val="26"/>
          <w:szCs w:val="26"/>
        </w:rPr>
        <w:t>на 01.01.2025 года</w:t>
      </w:r>
      <w:r>
        <w:rPr>
          <w:sz w:val="26"/>
          <w:szCs w:val="26"/>
        </w:rPr>
        <w:t xml:space="preserve"> составила </w:t>
      </w:r>
      <w:r>
        <w:rPr>
          <w:b/>
          <w:sz w:val="26"/>
          <w:szCs w:val="26"/>
        </w:rPr>
        <w:t>10,362 тыс.чел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муниципальных служащих (с учётом входящих в состав Пучежского района поселений) на 1.01.2024 года составила 51 чел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том числе 41 чел. работают в органах местного самоуправления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муниципальных служащих (с учётом входящих в состав Пучежского района поселений) на 1.01.2025 года составила 52 чел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том числе 42 чел. работают в органах местного самоуправления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Краткая характеристика структуры экономик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чежский муниципальный район по структуре производства относится к аграрно-промышленным районам с преобладанием сельского хозяйства в объёме выпускаемой продук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став агропромышленного комплекса Пучежского муниципального района входят 7 действующих сельскохозяйственных предприятий. В структуре товарной продукции данных предприятий наибольший удельный вес занимает молок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мышленность Пучежского района представлена следующими отраслями: обрабатывающая  (пищевая, лёгкая, художественные промыслы), а также производство и распределение электроэнергии, газа и воды. Действуют также несколько предприятий в сфере переработки древесины, представленные в основном небольшими пилорама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го на территории района находится 14 промышленных предприятий (включая микро предприятия), которые все относятся к субъектам малого предпринимательства. Наибольшее число малых и микро предприятий промышленности занято в швейной отрасли, производстве пищевых продуктов (включая мини-пекарни)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Электронный адрес официального сайта Пучежского муниципального района, на котором размещается настоящий доклад: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pucheg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пучежский-район.рф).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Аналитическая записка о результатах деятельности администрации Пучежского муниципального района  за 2024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Экономическое развитие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а территории района </w:t>
      </w:r>
      <w:r>
        <w:rPr>
          <w:sz w:val="26"/>
          <w:szCs w:val="26"/>
          <w:lang w:val="ru-RU"/>
        </w:rPr>
        <w:t xml:space="preserve">на 01.01.2025 года </w:t>
      </w:r>
      <w:r>
        <w:rPr>
          <w:sz w:val="26"/>
          <w:szCs w:val="26"/>
        </w:rPr>
        <w:t>осуществляют свою деятельность 2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субъект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малого и среднего предпринимательства, </w:t>
      </w:r>
      <w:r>
        <w:rPr>
          <w:sz w:val="26"/>
          <w:szCs w:val="26"/>
          <w:lang w:val="ru-RU"/>
        </w:rPr>
        <w:t>чт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уровне 01.01.2024 г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о предприятий малого и среднего предпринимательства в расчёте на 10 тысяч населения на 01.01.2025 года составило 217 единиц, или 101,4 % к уровню предыдущего года. Рост объясняется снижением численности населения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5-2027 годах ожидается рост показателя за счёт реализации мероприятий по поддержке малого предпринимательства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за 2024 год составила 40 %, или на уровне 2023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жидается, что до конца 2027 года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ырастет до 41 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Объем инвестиций в основной капитал за исключением бюджетных средств составил за 2024 год 169,320 млн.руб., что составляет в расчете на душу населения 12 801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5-2027 году прогнозируется рост объёма небюджетных инвестиций в расчете на 1 жителя в связи с реализацией проектов по газификации населённых пунктов в Мортковском сельском поселении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В результате проведения мероприятий по уточнению плательщиков земельного налога, идентификации налогооблагаемой базы, формированию реестра адресов и адресных планов в поселениях района, проведению муниципального земельного контроля, разъяснительной работы и оказанию консультационной помощи юридическим и физическим лицам по вопросам оформления  прав на земельные участки под объектами недвижимости, прав на свободные земельные участки, доля площади земельных участков, являющихся объектами налогообложения земельным налогом, в общей площади территории муниципального района за 2024 год  составила 82 %. В 2025-2027 гг. аналогичная работа будет продолжаться, вследствие чего ожидается рост данного показателя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В 2023 году доля прибыльных сельскохозяйственных предприятий, получивших государственную поддержку составило 71 % (5 из 7 предприятий), что на 11 процентных пунктов больше, чем в предыдущем году (в 2023 г. - 60 %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нозируется, что в 2025-2027 годах число прибыльных и убыточных сельскохозяйственных предприятий останется на уровне 2024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 В 2024 году в Пучежском районе отремонтировано 9 км дорог местного значения (с учетом работ в рамках содержания дорог). В результате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снизилась с 45,5% в 2023 году до 43,9 %  на конец 2024 года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5-2027 годах работа по ремонту дорог, не отвечающих нормативным требованиям, будет продолжена, поэтому ожидается снижение доли автомобильных дорог общего пользования местного значения, не отвечающего нормативным требования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</w:rPr>
        <w:t xml:space="preserve"> В 2024 году 99,0 % населения охвачены регулярным автобусным сообщением с районным центром г.Пучеж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 охваченными регулярным автобусным сообщением считаются жители отдаленных населенных пунктов, проживающие в населённых пунктах, расположенных далее 3-км от ближайшей остановки регулярных маршрутов пригородного сообщения. В Пучежском районе это 34 населённых пункта из 235, в которых проживает 103 человек, что составляет 1,0 % от среднегодовой численности населения за 2024 год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Среднемесячная номинальная начисленная заработная плата работников крупных и средних предприятий и некоммерческих организаций по данным государственной статистики выросла в 2024 году по сравнению с 2023 годом на 20,0 % и составила 42853,90 рубля на человека в связи с ростом заработной платы в бюджетных учреждениях и частных предприятиях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5-2027 годах планируется сохранение тенденции к росту заработной пла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ая номинальная начисленная заработная плата работников муниципальных дошкольных образовательных учреждений непрерывно повышается, начиная с 2013 года в результате повышения заработной платы педагогических работников в соответствии с реализаций майского указа Президента РФ.  Её размер за 2024 год вырос до 32669,1 рублей. В 2025-2026 годы планируется её дальнейшее повы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ая номинальная начисленная заработная плата работников муниципальных общеобразовательных учреждений ежегодно увеличивается, и в 2024 году составила 35453,1 рублей. В 2025-2026 годы планируется сохранение позитивной динами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ая номинальная начисленная заработная плата учителей муниципальных общеобразовательных учреждений в 2024 году повысилась по сравнению с 2023 годом и составила 44679,1 рублей. В последующие годы планируется её дальнейшее увелич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реднемесячная номинальная начисленная заработная плата работников муниципальных учреждений культуры и искусства повышается с 2016 года, и в 2024 году сохранила такую тенденцию. В 2023 году она составила 36 767 рублей вследствие предпринимаемых мероприятий по выполнению Указа Президента РФ. Рост зарплаты прогнозируется и в последующие годы. 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Среднемесячная номинальная начисленная заработная плата работников муниципальных учреждений физической культуры и спорта повышается с 2013 года в результате увеличения заработной платы педагогических работников физической культуры и спорта в соответствии с майским указом Президента РФ, и составила за 2024 год 29560,0 рублей. В 2025-2026 годы также планируется рост заработной пла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школьное образо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31 декабря 2024 года система дошкольного образования представлена 7 дошкольными образовательными учреждениями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5 муниципальных дошкольных образовательных учреждений (детских садов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2 общеобразовательные школы, имеющие дошкольные групп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Дошкольное образование в Пучежском муниципальном районе получали 358 человек. Доля детей в возрасте 1-6 лет, получающих дошкольную образовательную услугу и услугу по их содержанию в муниципальных образовательных учреждениях, в общей численности детей в возрасте 1-6 лет составила на 31.12.2024 г. 90,4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Доля детей в возрасте от 1 до 3 лет, состоящих на учете для определения в муниципальные образовательные учреждения, в общей численности детей в возрасте 1-3 лет составляет 1%. Во всех муниципальных дошкольных учреждениях района имеются вакантные места. Все дети, зарегистрированные в очереди на получение места в детском саду, относятся к возрастной категории от 0 до 1,5 лет, которые по желанию родителей (законных представителей) пока воспитываются дома, мать находится в отпуске по уходу за ребенком, и планируют зачисление в дошкольные учреждения с 01.09.2025 год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В настоящее время все дошкольные учреждения имеют лицензии на ведение образовательной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обеспечения информационной открытости в дошкольных образовательных организациях созданы и функционируют официальные сайты в сети Интернет, имеются группы в социальных сетях. Сайты содержат необходимую и достоверную информацию о деятельности дошкольных образовательных учреждений, которая обновляется в установленном поряд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4 году на базе Муниципального дошкольного образовательного учреждения детского сада №6 «Колокольчик» продолжил свою работу консультационный центр, оказывающий услуги психолого-педагогической, методической и консультативной помощи детям и их родителям на территории Пучежского муниципального рай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лиц, охваченных деятельностью центра, оказывающего услуги психолого-педагогической, методической и консультативной помощи, составила 62 человека за 2024 год, из них очно проведена 21 консультац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социально значимого проекта «Создание безопасных условий пребывания в дошкольных образовательных организациях, дошкольных группах в муниципальных общеобразовательных организациях» в 2024 году был проведен капитальный ремонт объектов дошкольного образования Пучежского муниципальн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менена система отопления, вставлены 2 новые наружные двери и заменены 6 дверей внутри помещений в Муниципальном дошкольном образовательном учреждении детском саду № 1 "Ромашка"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менена система канализации и установлены новые унитазы, а также частично произведена замена напольного покрытия (линолеума) в Муниципальном дошкольном образовательном учреждении детском саду № 4 "Ладушки"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менена большая часть системы канализации, а также 38 окон и 38 дверей внутри помещений в Муниципальном дошкольном образовательном учреждении детском саду № 6 "Колокольчик"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менена входная дверь и вставлены 19 пластиковых окон в Муниципальном казенном дошкольном образовательном учреждении детском саду "Ромашка" с. Сего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щий объем бюджетных ассигнований, предусматриваемых в бюджете Пучежского муниципального района  на исполнение расходных обязательств в 2024году  составил  </w:t>
      </w:r>
      <w:r>
        <w:rPr>
          <w:rFonts w:eastAsia="LiberationSerif;MS Mincho"/>
          <w:sz w:val="26"/>
          <w:szCs w:val="26"/>
        </w:rPr>
        <w:t>8421052,63 рубля</w:t>
      </w:r>
      <w:r>
        <w:rPr>
          <w:sz w:val="26"/>
          <w:szCs w:val="26"/>
        </w:rPr>
        <w:t xml:space="preserve"> (восемь миллионов четыреста двадцать одна тысяча пятьдесят два) рубля 63 коп. Работы выполнены на сумму 7832593,01 (семь  миллионов восемьсот тридцать две тысячи пятьсот девяносто три) рубля 01 копейка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1</w:t>
      </w:r>
      <w:r>
        <w:rPr>
          <w:sz w:val="26"/>
          <w:szCs w:val="26"/>
        </w:rPr>
        <w:t xml:space="preserve">. В районе нет муниципальных дошкольных образовательных учреждений, здания которых находятся в аварийном состоя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е и дополнительное образование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3.</w:t>
      </w:r>
      <w:r>
        <w:rPr>
          <w:sz w:val="26"/>
          <w:szCs w:val="26"/>
        </w:rPr>
        <w:t xml:space="preserve"> В 2024 году в школах района обучалось 786 учеников, среднее общее образование предоставляют две городские образовательные организации. Все выпускники (100%) общеобразовательных учреждений района в 2024 году получили аттестаты о среднем общем образовани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4.</w:t>
      </w:r>
      <w:r>
        <w:rPr>
          <w:sz w:val="26"/>
          <w:szCs w:val="26"/>
        </w:rPr>
        <w:t xml:space="preserve"> 95,5% общеобразовательных учреждениях района соответствуют современным требованиям обучения, в них созданы условия, обеспечивающие реализацию федеральных государственных образовательных стандартов на ступенях начального общего, основного общего образования и среднего общего образования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5.</w:t>
      </w:r>
      <w:r>
        <w:rPr>
          <w:sz w:val="26"/>
          <w:szCs w:val="26"/>
        </w:rPr>
        <w:t xml:space="preserve"> 33% зданий общеобразовательных учреждений требуют капитального ремонта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6.</w:t>
      </w:r>
      <w:r>
        <w:rPr>
          <w:sz w:val="26"/>
          <w:szCs w:val="26"/>
        </w:rPr>
        <w:t xml:space="preserve"> В школах района имеются необходимые условия для укрепления здоровья и пропаганды здорового образа жизни, во всех школах имеются спортивные залы, все школы имеют свои столовые (полного цикла или доготовочные) или буфеты-раздаточные. Доля детей первой и второй групп здоровья (по данным учреждений здравоохранения) в общей численности обучающихся в муниципальных общеобразовательных учреждениях составляет 95,7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7.</w:t>
      </w:r>
      <w:r>
        <w:rPr>
          <w:sz w:val="26"/>
          <w:szCs w:val="26"/>
        </w:rPr>
        <w:t xml:space="preserve">  Обучающиеся всех школ района в обучаются только первую смен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8.</w:t>
      </w:r>
      <w:r>
        <w:rPr>
          <w:sz w:val="26"/>
          <w:szCs w:val="26"/>
        </w:rPr>
        <w:t xml:space="preserve"> Расходы бюджета Пучежского муниципального района на общее образование в расчете на 1 обучающегося в муниципальных общеобразовательных учреждениях в 2024 году составили 48,377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ab/>
        <w:t xml:space="preserve">19. </w:t>
      </w:r>
      <w:r>
        <w:rPr>
          <w:sz w:val="26"/>
          <w:szCs w:val="26"/>
        </w:rPr>
        <w:t xml:space="preserve">Сеть учреждений дополнительного образования детей системы образования Пучежского района остается стабильной на протяжении последних лет. Доля детей в возрасте 5-18 лет, получающих услуги по дополнительному образованию в учреждениях различной организационно-правовой формы собственности, в общей численности детей данной возрастной группы составляет 73,6%. Всего в учреждениях дополнительного образования Пучежского муниципального района занимаются 1069 детей в т.ч. 898 человек в учреждениях дополнительного образования, подведомственных системе образования, и 171 человек занимаются в Детской школе искусств, подведомственной системе культуры. По статистическим данным на территории Пучежского муниципального района постоянно проживает 1332 детей в возрасте от 5 до 18 лет. 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ть учреждений сферы культуры района состоит из централизованной межпоселенческой клубной и библиотечной систем, в составе которых 13 клубных и 17 библиотечных учреждений, Краеведческий музей и Детская школа искусств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0.</w:t>
      </w:r>
      <w:r>
        <w:rPr>
          <w:sz w:val="26"/>
          <w:szCs w:val="26"/>
        </w:rPr>
        <w:t xml:space="preserve"> Уровень фактической обеспеченности учреждениями сферы культуры от нормативной потребности соответствует нормам (равен или более 100%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24 году уровень фактической обеспеченности учреждениями клубного типа равняется 160%, что по-прежнему больше нормативной потребности. Количество учреждений осталось на уровне 2023 го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ровень фактической обеспеченности библиотечными учреждениями в 2024 году составляет 170%, что также сохраняет показатель 2023 года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21. </w:t>
      </w:r>
      <w:r>
        <w:rPr>
          <w:sz w:val="26"/>
          <w:szCs w:val="26"/>
        </w:rPr>
        <w:t xml:space="preserve">Учреждения сферы культуры размещены в помещениях, находящихся в 22 зданиях, из них 15 в сельской местности и 7 в г.Пучеже (здание музея, 2 здания ДШИ, 2 здания РДК и 2 здания библиотеки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и 22 зданий на 1.01.2024 года одно требовало капитального ремонта (МУК Краеведческий музей Пучежского муниципального района). Капитальный ремонт этого здания запланирован на 2025 год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2024 году по результатам конкурсного отбора Илья Высоковский СДК вошел в число лучших муниципальных учреждений культуры, находящихся на территории сельских поселений, получил денежные средства в размере 113,2 тысячи рублей на укрепление материально-технической базы (приобретена мебель для организации кружковой деятельности)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чреждения культуры района в 2024 году успешно выполнили целевой показатель «Число посещений культурных мероприятий», установленный в рамках Указа Президента Российской Федерации «О национальных целях развития Российской Федерации на период до 2030 года»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должилось обучение специалистов сферы по дополнительным профессиональным программам в рамках федерального проекта «Творческие люди» национального проекта «Культура». В 2024 году в ведущих вузах страны повысили свою квалификацию 5 специалистов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2024 году учреждения культуры района продолжили активную работу в рамках уникального федерального проекта «Пушкинская карта». Учреждениями в рамках проекта проведено 30 мероприятий, сумма средств с проданных билетов составила 43,5 тысяч рублей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24 год в России был объявлен Годом семьи, наполнен многими яркими событиями и мероприятиями, всего было проведено 328 социально-значимых мероприятий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дними из самых значимых мероприятий 2024 года стали: межрегиональный песенный фестиваль «Волжские зори», празднование Дня города и района, открытый районный конкурс «Пучежская рыбалка»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ллективы культурно-досуговых учреждений вели активную творческую деятельность, приняли участие в 16 фестивалях и конкурсах различного уровня, в 9 из них стали лауреатами и дипломантами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2024 году РДК по результатам профессионального конкурса культурно - досуговых учреждений  «ДК УРОВЕНЬ 2.0» стал участником финала, защитил проект «Фестиваль-реконструкция «Пучежский бурлацкий базар». По итогам конкурса подана заявка на получение гранта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клубных учреждениях сохранены и успешно работают «народные» коллективы: фольклорный ансамбль «Пучежские узоры», театр «Лира» и хор «Беседушка» Илья-Высоковского СДК. Активные участники мероприятий хор ветеранов «Лейся песня», студия бального танца «Ренессанс», вокальная группа «Аквамарин», вокальный ансамбль «Околица» и другие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еть библиотек стабильно сохраняет высокий процент (79,8%) охвата населения библиотечным обслуживанием, регулярно обновляется библиотечный фонд системы, в 2024 году он увеличился на 2155 единиц, в целом составил 144,6 тысяч экземпляров, специалисты учреждений системы приняли участие в трех областных профессиональных конкурсах (100% из предложенных), стали их победителями. Детская модельная библиотека стабильно лидирует среди других учреждений сети по количеству посетителей, в минувшем году – это 44858 человек, что на 14% выше показателя предыдущего года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инамично развивается, пользуется популярностью среди жителей и гостей района Пучежский Краеведческий музей. В 2024 году в Пучежском Краеведческом музее прошли 483 экскурсии, что выше показателя  предыдущего года на  71, 61 выставка (показатель остался на уровне предыдущего года), а число посетителей учреждения составило 15 099 человек, что превышает целевой показатель на 88%. Проводимые мероприятия пропагандируют историю нашего края, тепло и радушно принимаются посетителями, которые активно делятся своими впечатлениями в книге отзывов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абильно растет качество преподавания и подготовки к конкурсам в Детской школе искусств. Количество участников конкурсов и фестивалей различных уровней в 2024 году возросло на 5%, а их лауреатов и дипломантов – на 6%. В виртуальном концертном зале школы прошло 73 прослушивания – это в два раза больше чем в прошлом году, число их посетителей увеличилось в 2,4 раза и составило в 2024 году 1782  человека, на концертной площадке учреждения было организовано 17 концертов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В целях обеспечения информационной открытости, доступности муниципальных услуг сферы культуры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функционируют и обновляются официальные сайты учреждения культуры. Сайты освещают информацию о деятельности и проводимых мероприятиях, параллельно деятельность учреждений транслируется в районной газете и на страницах социальных сетей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2.</w:t>
      </w:r>
      <w:r>
        <w:rPr>
          <w:sz w:val="26"/>
          <w:szCs w:val="26"/>
        </w:rPr>
        <w:t xml:space="preserve"> В Пучежском районе имеется только один объект культурного наследия (Братская могила воинов, погибших в Великой Отечественной войне, находящаяся на городском кладбище города Пучежа), который находится в муниципальной собственности. В 2023 году во время грозы на памятник обрушилось дерево. В апреле 2024 года были проведены противоаварийные работы в соответствии с требованиями, установленными к ремонтным работам на объектах культурного наслед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дним из приоритетных направлений деятельности района является физкультурно-массовая работа и формирование здорового образа жизни у населения. В районе имеется материально-техническая база, которая позволяет жителям всех возрастов приобщиться к физкультуре и заниматься спорто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йоне функционирует Муниципальное учреждение дополнительного образования «Детско-юношеский центр г. Пучеж», оснащенный тренажерным залом, имеется стадион, на котором в зимнее время работают лыжная база и каток, где можно взять в прокат лыжи и коньки. На стадионе в течение всего года действуют многофункциональная площадка и малая спортивная площадка ГТО, которые открыты для всех жителей города и района.  Учителя физической культуры, педагоги дополнительного образования, тренеры общественники широко используют их для тренировочного процесса и занятий во внеурочное время. Эти площадки востребованы круглый год всеми слоями населения - детьми, молодежью и взрослым населением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детей и подростков в образовательных учреждениях района работают кружки и объединения по различным видам спорта: мини-футболу, футболу, волейболу, баскетболу, лёгкой атлетике, лыжным гонкам, гиревому спорту, хокке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йоне регулярно проводятся физкультурно-массовые мероприятия, такие как «Лыжня России», «Кросс нации», «День физкультурника», «Зимний фестиваль ГТО», соревнования и турниры по футболу, волейболу, гиревому спорту, хоккею и другим видам спорта, способствующие пропаганде здорового образа жизни. 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водя итоги  2024 года можно отметить: команды Пучежского муниципального района принимали участие в соревнованиях районного, областного, регионального и межрегионального уровней, где становились победителями и призёрами соревнован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партакиаде муниципальных образований Ивановской области Пучежский муниципальный район принял участие в семи видах спорта и  по итогам  2024 года в пятой группе в общем зачёте занял 1 место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3.</w:t>
      </w:r>
      <w:r>
        <w:rPr>
          <w:sz w:val="26"/>
          <w:szCs w:val="26"/>
        </w:rPr>
        <w:t xml:space="preserve"> Доля жителей района, систематически занимавшихся физической культурой и спортом, в 2024 году увеличилась по сравнению с 2023 годом и составила 53,0 % от общего числа проживающих. В последующие годы снижение этого показателя не планируется. Численность занимающихся физической культурой и спортом – 5482 чел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23.1.</w:t>
      </w:r>
      <w:r>
        <w:rPr>
          <w:sz w:val="26"/>
          <w:szCs w:val="26"/>
        </w:rPr>
        <w:t xml:space="preserve"> Стабильно высоким остается доля обучающихся, систематически занимающихся физической культурой и спортом, в общей численности обучающихся. В 2024  году этот показатель составил – 92,3%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Пропаганде физической культуры и спорта в нашем районе уделяется самое пристальное внимание. Спортивная информация в течение года постоянно подготавливается и размещается на официальном сайте администрации Пучежского муниципального района </w:t>
      </w:r>
      <w:hyperlink r:id="rId3">
        <w:r>
          <w:rPr>
            <w:rStyle w:val="InternetLink"/>
            <w:color w:val="000000"/>
            <w:sz w:val="26"/>
            <w:szCs w:val="26"/>
          </w:rPr>
          <w:t>http://пучежский-район.рф/</w:t>
        </w:r>
      </w:hyperlink>
      <w:r>
        <w:rPr>
          <w:sz w:val="26"/>
          <w:szCs w:val="26"/>
        </w:rPr>
        <w:t xml:space="preserve">. Все основные спортивные события, которые проходят в районе и итоги выступления наших спортивных команд и спортсменов на областных, всероссийских  соревнованиях регулярно освещаются в районной газете и на сайте редакции «Пучежские вести» </w:t>
      </w:r>
      <w:hyperlink r:id="rId4">
        <w:r>
          <w:rPr>
            <w:rStyle w:val="InternetLink"/>
            <w:color w:val="000000"/>
            <w:sz w:val="26"/>
            <w:szCs w:val="26"/>
          </w:rPr>
          <w:t>http://puch-vesti.ru/</w:t>
        </w:r>
      </w:hyperlink>
      <w:r>
        <w:rPr>
          <w:sz w:val="26"/>
          <w:szCs w:val="26"/>
        </w:rPr>
        <w:t>, а также на сайтах Детско-юношеского центра http://дюц.пучеж-образование.рф/, Отдела образования http://пучеж-образование.рф/ и в некоторых социальных сетях Интернета.  Постоянно с помощью местных: газеты, афиш проводится реклама всех проводимых в районе спортивных мероприятий. В общеобразовательных учреждениях вывешиваются поздравления своих команд победительниц и призёров соревнований различного уровня. В торжественной обстановке проходит вручение знаков ГТО, благодарностей и грамот победителям и призерам соревнований разных уровней. Ежегодно проходит чествование ветеранов спорта, педагогов-общественников, педагогов и учителей, спортсменов -  тех, кто пропагандирует здоровый, активный  образ жизни, популяризирует  спорт, показывает высокие результаты свой работы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е строительство и обеспечение граждан жильем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4.</w:t>
      </w:r>
      <w:r>
        <w:rPr>
          <w:sz w:val="26"/>
          <w:szCs w:val="26"/>
        </w:rPr>
        <w:t xml:space="preserve"> Жилищный фонд Пучежского района по состоянию на 01.01.2025 по данным статистической формы № 1-жилфонд составляет 420,7 тыс.кв.м, этот показатель снизился на 0,6 тыс.кв.м. к уровню 01.01.2024 (421,3 тыс.кв.м.) по причине сноса 5 расселенных аварийных дом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ая площадь жилых помещений, приходящаяся в среднем на одного жителя, незначительно увеличилась  с 40,0 кв.м. в 2023 году до 40,6 кв.м. на человека в 2024 году в связи с вводом  нового жилья населени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4 году многоквартирного жилищного строительства в районе не велось. В течение года гражданами были введены 11 индивидуальных жилых домов общей площадью 1298 кв.м., что составляет 0,124 кв.м. на одного жителя. По сравнению с 2023 годом наблюдается уменьшение ввода жилья населением на 0,055 кв.м. на одного жи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следующие годы ввод многоквартирных жилых домов не планируется, ожидается только строительство жилых домов населением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5.</w:t>
      </w:r>
      <w:r>
        <w:rPr>
          <w:sz w:val="26"/>
          <w:szCs w:val="26"/>
        </w:rPr>
        <w:t xml:space="preserve"> Доля участков, предоставленных для жилищного строительства, индивидуального строительства и комплексного освоения в целях жилищного строительства в 2024 году составила 1,6 га на 10 тысяч населения. Предоставлены земельные участки общей площадью 1,7 г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6.</w:t>
      </w:r>
      <w:r>
        <w:rPr>
          <w:sz w:val="26"/>
          <w:szCs w:val="26"/>
        </w:rPr>
        <w:t xml:space="preserve"> На территории района отсутствовали земельные участки,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ъектов жилищного строительства - в течение 3 лет,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ля иных объектов капитального строительства - в течение 5 лет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7.</w:t>
      </w:r>
      <w:r>
        <w:rPr>
          <w:sz w:val="26"/>
          <w:szCs w:val="26"/>
        </w:rPr>
        <w:t xml:space="preserve"> Все многоквартирные дома (100 %), находящиеся на территории района выбрали способ управления в соответствии с Жилищным Кодексом РФ. В основном управлением жилого фонда занимаются частные управляющие компании; по состоянию на 01.01.2025 года их 2 единицы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8.</w:t>
      </w:r>
      <w:r>
        <w:rPr>
          <w:sz w:val="26"/>
          <w:szCs w:val="26"/>
        </w:rPr>
        <w:t xml:space="preserve"> Всего в районе насчитывается 14 организаций, оказывающих жилищно-коммунальные услуги в районе. Из них 2 организация муниципальной собственности (МУП «Пучежская сетевая компания», МУП «Поволжская сетевая компания») и 12 частных организ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 составила в 2024 году 91,7%, что на уровне предыдущих годов. В 2024-2026 гг. изменение показателя не прогнозиру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9.</w:t>
      </w:r>
      <w:r>
        <w:rPr>
          <w:sz w:val="26"/>
          <w:szCs w:val="26"/>
        </w:rPr>
        <w:t xml:space="preserve"> Доля многоквартирных домов, расположенных на земельных участках, в отношении которых осуществлен государственный кадастровый учет в 2024 году составила 79 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5-2027 годах изменение показателя не ожидается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0.</w:t>
      </w:r>
      <w:r>
        <w:rPr>
          <w:sz w:val="26"/>
          <w:szCs w:val="26"/>
        </w:rPr>
        <w:t xml:space="preserve"> По состоянию на 01.01.2025 года в районе имелось 157 человек, нуждающихся в улучшении жилищных условий. В течение 2024 года улучшили жилищные условия 3 семьи или 9 человек, что на 9 человек меньше чем в 2023 год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составила за 2024 год 5,7 %, что на 3,8 процентных пункта ниже уровня 2023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ьшение в 2024 году по сравнению с предыдущим годом объясняется тем, что в 2023 году выданы сертификаты 3  многодетным семьям  по подпрограмме «Молодая семья» </w:t>
      </w:r>
      <w:r>
        <w:rPr>
          <w:bCs/>
          <w:sz w:val="26"/>
          <w:szCs w:val="26"/>
        </w:rPr>
        <w:t>муниципальной программы Пучежского муниципального района "Обеспечение качественным жильем и услугами ЖКХ населения Пучежского муниципального района"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изация муниципального управления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1</w:t>
      </w:r>
      <w:r>
        <w:rPr>
          <w:sz w:val="26"/>
          <w:szCs w:val="26"/>
        </w:rPr>
        <w:t>. Показатель «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» характеризуется следующими значениям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2024 год данный показатель составил 29,8%, что на 1,4% выше показателей 2023 года. Это связано с увеличением поступлений в отчетном периоде налоговых и неналоговых доходов, а так же  безвозмездных  поступлений на 25,2 млн. рублей, в том числе и субвенций – на 11,1 млн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бюджете на 2025 год данный показатель составляет 27,9% ввиду снижения показателей по налоговым и неналоговым поступлениям. В бюджетном цикле 2026-2027 годах соотношение составит 30,2% и 35,5% соответственно. Рост связан со снижением безвозмездных поступлений к 2025 году: в 2026 году на 17,2 млн. рублей, в 2027 – на 23,1 млн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32.</w:t>
      </w:r>
      <w:r>
        <w:rPr>
          <w:sz w:val="26"/>
          <w:szCs w:val="26"/>
        </w:rPr>
        <w:t xml:space="preserve"> По состоянию на 31.12.2024 года находились в стадии банкротства МУП «Пучежская сетевая компания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основных фондов организаций муниципальной формы собственности, находящихся в стадии банкротства в Пучежском муниципальном районе на 31.12.2024 года составила 0,9 % от балансовой стоимости основных фондов всех организаций муниципальной собственност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4 году ликвидационной комиссией МУП «Фармация» инициирована процедура банкротства МУП "Фармация" путём подачи иска в суд. В марте 2025 года назначен конкурсный управляющий и установлена конкурсная процедура по банкротству предприятия сроком до 06.09.2025 год. К этому времени процедура банкротства предприятия должна быть заверше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МУП «Пучежская сетевая компания» в марте 2025 году процедура банкротства прекращена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3.</w:t>
      </w:r>
      <w:r>
        <w:rPr>
          <w:sz w:val="26"/>
          <w:szCs w:val="26"/>
        </w:rPr>
        <w:t xml:space="preserve"> Объекты незавершенного строительства, осуществляемого за счёт средств бюджета Пучежского муниципального района (с учётом субсидий), по состоянию на 31.12.2024 г. отсутствует. В 2025-2027 годы появление объектов незавершённого строительства по состоянию на конец года не ожидается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4.</w:t>
      </w:r>
      <w:r>
        <w:rPr>
          <w:sz w:val="26"/>
          <w:szCs w:val="26"/>
        </w:rPr>
        <w:t xml:space="preserve">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 на протяжении последних лет отсутствовала, на период 2025-2027 образование данной задолженности не планируется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5.</w:t>
      </w:r>
      <w:r>
        <w:rPr>
          <w:sz w:val="26"/>
          <w:szCs w:val="26"/>
        </w:rPr>
        <w:t xml:space="preserve"> Показатель «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» за 2024 год составил 3 601,0 рублей, что  выше показателя 2023 года на 544,0 рублей, прирост составил 17,8 процентов. Увеличение показателя связано с повышение (индексацией) заработной платы с 01 июля 2024 г на 15 % , а также индексации с 01.10.2024 на 5,3 процента заработной платы выборных должностных лиц, муниципальных служащих и работников, не относящихся к должностям муниципальной службы. Кроме этого, на показатель повлияло уменьшение численности населения района в 2024 году на 175 человек. Рост расходов в 2025 году связан с изменением структуры администрации Пучежского муниципального района и повышением заработной платы с 01.02.2025 года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6.</w:t>
      </w:r>
      <w:r>
        <w:rPr>
          <w:sz w:val="26"/>
          <w:szCs w:val="26"/>
        </w:rPr>
        <w:t xml:space="preserve"> Схема территориального планирования Пучежского муниципального района име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38.</w:t>
      </w:r>
      <w:r>
        <w:rPr>
          <w:sz w:val="26"/>
          <w:szCs w:val="26"/>
        </w:rPr>
        <w:t xml:space="preserve"> Численность населения района на 01.01.2025 года составила 10 362 чел., что ниже уровня 01.01.2024 года на 176 че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годовая численность за 2024 год составила 10,450 тыс.че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5-2027 годах прогнозируется снижение численности населения в силу сохранения демографических тенденций превышения смертности над рождаемость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нергосбережение и повышение энергетической эффективност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9.</w:t>
      </w:r>
      <w:r>
        <w:rPr>
          <w:sz w:val="26"/>
          <w:szCs w:val="26"/>
        </w:rPr>
        <w:t xml:space="preserve"> Удельная величина потребления электрической энергии населением, проживающих в многоквартирных домах в 2024 года составляет  851 кВт/ч, что на 37 кВт/ч ниже уровня 2023 года. Данное уменьшение произошло по причине газификации многоквартирных и частных дом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ельная величина потребления тепловой энергии в многоквартирных домах в 2024 году  незначительно увеличилась и составила  0,13 Гкал на 1 кв.метр общей площади, что на 0,01 Гкал на 1 кв.метр общей площади больше. Данное увеличение связано с погодными условиями, а именно более холодным осенне-зимним периодом чем в предыдущем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ельная величина потребления горячей воды составила в 2024 году 12,6  куб. метров на 1 проживающего, что на 0,8 куб. метра выше уровня 2023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ая величина потребления холодной воды в 2024 году незначительно увеличилась и составила  30,5 куб. метр на 1 проживающего, что на 2,5 куб. метр на 1 проживающего больше уровня предыдущего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4 году в Пучежском районе потребление газа на 1 проживающего осталось на уровне 2023 года и составляет 262 м.куб. на человека в год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40.</w:t>
      </w:r>
      <w:r>
        <w:rPr>
          <w:sz w:val="26"/>
          <w:szCs w:val="26"/>
        </w:rPr>
        <w:t xml:space="preserve"> Проведён анализ удельных величин потребления электрической, тепловой энергии, горячей и холодной воды бюджетными учреждениям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Удельная величина потребления электрической энергии снизилась с 46,16 кВт на 1 человека населения в 2023 году до 46,04 кВт на 1 человека населения в 2024 год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дельная величина потребления тепловой энергии увеличилась с 0,12 Гкал на 1 кв. метр общей (отапливаемой) площади в 2023 году до 0,14 в 2024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дельная величина потребления холодной воды снизилась с 0,60 куб.м на 1 человека населения в 2023 году до 0,55 м.куб. на 1 человека населения в 2024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рячая вода в бюджетных учреждениях не потребляется. Для получения горячей воды в учреждениях используются электронагревател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дельная величина потребления природного газа выросла с 4,47 куб.метра на 1 человека населения в 2023 году до 11,24 в 2023 году в связи с подключением к природному газу МОУ «Илья-Высоковская школа» с отапливаемой площадью 1819 кв.м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b/>
      <w:bCs/>
      <w:sz w:val="30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6">
    <w:name w:val="s6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</w:pPr>
    <w:rPr>
      <w:i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bCs/>
      <w:sz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cheg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puch-vesti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5:25:00Z</dcterms:created>
  <dc:creator>karpov</dc:creator>
  <dc:description/>
  <cp:keywords/>
  <dc:language>en-US</dc:language>
  <cp:lastModifiedBy>Пользователь</cp:lastModifiedBy>
  <cp:lastPrinted>2025-04-24T16:56:00Z</cp:lastPrinted>
  <dcterms:modified xsi:type="dcterms:W3CDTF">2025-04-24T14:00:00Z</dcterms:modified>
  <cp:revision>37</cp:revision>
  <dc:subject/>
  <dc:title>Д О К Л А Д</dc:title>
</cp:coreProperties>
</file>