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 О К Л А Д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Главы Пучежского муниципального района Шипкова И.Н.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достигнутых значениях показателей для оценки эффективности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ятельности органов местного самоуправления городских округов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 муниципальных районов за 2018 год и их планируемых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начениях на 3-летний период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ы Пучежского муниципального района: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___________________ И.Н. Шипков 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ата: 29.04.2019 г.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щие сведения о Пучежском муниципальном районе на 01.01.2019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чежский муниципальный район Ивановской области находится в восточной части Ивановской области на берегу Горьковского водохранилищ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ь муниципального района составляет 784,6 кв.км или 78,460 тыс.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как административная единица состоит из 5 поселений – Пучежского городского поселения и 4-х сельских поселений: Затеихинского, Илья-Высоковского, Мортковского и Сеготского. В состав Пучежского муниципального района входит город Пучеж, 12 сёл и 223 дерев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района </w:t>
      </w:r>
      <w:r>
        <w:rPr>
          <w:b/>
          <w:sz w:val="26"/>
          <w:szCs w:val="26"/>
        </w:rPr>
        <w:t>на 1.01.2018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0,951 тыс.чел.</w:t>
      </w:r>
      <w:r>
        <w:rPr>
          <w:sz w:val="26"/>
          <w:szCs w:val="26"/>
        </w:rPr>
        <w:t>, в том числе городское 6,813 тыс.чел., сельское 4,138 тыс.че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ечение отчетного года численность населения снизилась на  471 человек и </w:t>
      </w:r>
      <w:r>
        <w:rPr>
          <w:b/>
          <w:sz w:val="26"/>
          <w:szCs w:val="26"/>
        </w:rPr>
        <w:t>на 01.01.2019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0,480 тыс.чел.</w:t>
      </w:r>
      <w:r>
        <w:rPr>
          <w:sz w:val="26"/>
          <w:szCs w:val="26"/>
        </w:rPr>
        <w:t xml:space="preserve">, в том числе городское 6,477 тыс.чел., сельское 4,003 тыс.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муниципальных служащих (с учётом входящих в состав Пучежского района поселений) на 1.01.2019 года составила </w:t>
      </w:r>
      <w:r>
        <w:rPr>
          <w:color w:val="FF0000"/>
          <w:sz w:val="26"/>
          <w:szCs w:val="26"/>
        </w:rPr>
        <w:t>60 человек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45 чел. работают в органах местного самоуправления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Краткая характеристика структуры экономи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по структуре производства относится к аграрно-промышленным районам с преобладанием сельского хозяйства в объёме выпускаемой прод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агропромышленного комплекса Пучежского муниципального района входят 9 действующих сельскохозяйственных предприятий, 5 действующих крестьянско-фермерских и более 2000 личных подсобных хозяйств. Основной объём производства приходится на сельскохозяйственные предприятия. Фермерские хозяйства выпускают менее 2 % всей прод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лочное скотоводство – ведущая отрасль животноводства, она является основой экономики производящих сельскохозяйственную продукцию хозяй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мышленность Пучежского района представлена следующими отраслями: обрабатывающая  (пищевая, лёгкая, художественные промыслы), а также производство и распределение электроэнергии, газа и воды. Действуют также несколько предприятий в сфере переработки древесины, представленные в основном небольшими пилорам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на территории района находится 27 промышленных предприятий (включая микро предприятия), которые все относятся к субъектам малого предпринимательства. Наибольшее число малых и микро предприятий промышленности занято в швейной отрасли и производстве пищевых продуктов (включая мини-пекарни)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Электронный адрес официального сайта Пучежского муниципального района, на котором размещается настоящий доклад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pucheg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пучежский-район.рф)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записка о результатах деятельности администрации Пучежского муниципального район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развитие. (стр.1-8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На территории района осуществляют свою деятельность 2</w:t>
      </w:r>
      <w:r>
        <w:rPr>
          <w:sz w:val="26"/>
          <w:szCs w:val="26"/>
          <w:lang w:val="ru-RU"/>
        </w:rPr>
        <w:t>47</w:t>
      </w:r>
      <w:r>
        <w:rPr>
          <w:sz w:val="26"/>
          <w:szCs w:val="26"/>
        </w:rPr>
        <w:t xml:space="preserve"> субъект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малого и среднего предпринимательства, что составляет </w:t>
      </w:r>
      <w:r>
        <w:rPr>
          <w:sz w:val="26"/>
          <w:szCs w:val="26"/>
          <w:lang w:val="ru-RU"/>
        </w:rPr>
        <w:t>73</w:t>
      </w:r>
      <w:r>
        <w:rPr>
          <w:sz w:val="26"/>
          <w:szCs w:val="26"/>
        </w:rPr>
        <w:t xml:space="preserve"> % от всех хозяйствующих субъектов. Наибольшее число малых </w:t>
      </w:r>
      <w:r>
        <w:rPr>
          <w:sz w:val="26"/>
          <w:szCs w:val="26"/>
          <w:lang w:val="ru-RU"/>
        </w:rPr>
        <w:t>и микроп</w:t>
      </w:r>
      <w:r>
        <w:rPr>
          <w:sz w:val="26"/>
          <w:szCs w:val="26"/>
        </w:rPr>
        <w:t>редприятий (включая индивидуальных предпринимателей) функционируют в розничной торговле (7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субъектов) и в бытовом обслуживании (38 ед.). Это наиболее востребованные малым бизнесом виды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 предприятий малого и среднего предпринимательства в расчёте на 10 тысяч населения составило 235 единиц, что составляет 88 % от уровня 2017 года. Снижение показателя вызвано переходом на новую методику учёта субъектов малого и среднего предпринимательства по данным федеральной налоговой службы (реестр субъектов МСП). До 2017 года включительно данные корректировались с учётом данных Росстата, цифры которого отличались от показателей налоговых орган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9-2021 годах ожидается рост показателя за счёт реализации мероприятий по поддержке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низилась с 40 % в 2017 до  38 % в 2018 году также с изменением методики учёта субъектов малого и среднего предпринимательства по данным Росст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жидается, что до конца 2021 года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ырастет до 40 % 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бъем инвестиций в основной капитал за исключением бюджетных средств составил за 2017 год 48 820 тыс.руб., что составляет в расчете на душу населения 4 556 рублей, или 21 % от уровня 2017 года.  Снижение объясняется завершением в 2017 году проекта на сумму 181 млн.руб. по строительству межпоселковых газопроводов ООО «Газпром инвестгазификация». В 2018 году аналогичного масштабного привлечения частных инвестиций в газовую сферу не был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9 году объём небюджетных инвестиций в расчете на 1 жителя прогнозируется на уровне 4412 рублей на человека в связи с реализацией СПК ПЗ «Ленинский путь» проекта строительства молочного комплекса около д.Блинново на 1200 голов коров дойного стада. Объём инвестиций – более 400 млн.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 результате организации мероприятий по уточнению плательщиков земельного налога, идентификации налогооблагаемой базы, формированию реестра адресов и адресных планов в поселениях района, проведению муниципального земельного контроля, разъяснительной работы и оказанию консультационной помощи юридическим и физическим лицам по вопросам оформления  прав на земельные участки под объектами недвижимости, прав на свободные земельные участки, доля площади земельных участков, являющихся объектами налогообложения земельным налогом, в общей площади территории муниципального района за 2018 год  увеличилась на 1 % - с 76 до 77 % . В 2019-2021 гг. аналогичная работа будет продолжаться, вследствие чего ожидается рост данного показа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В состав агропромышленного комплекса Пучежского муниципального района входят 9 действующих сельскохозяйственных предприятий. В структуре товарной продукции данных предприятий наибольший удельный вес занимает молок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 году с прибылью сработали 5, убыток получен 4 предприятиями; доля прибыльных сельскохозяйственных предприятий  составило 56 %, что на 12 процентных пунктов меньше, чем в предыдущем году (2017 г. - 78 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19-2021 году число прибыльных и убыточных сельскохозяйственных предприятий останется на уровне 2018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 В 2018 году отремонтировано 4,585 км дорог местного значения, в результате чего они из категории несоответствующих нормативным требованиям перешли в категории отвечающих таким требования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месте с тем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18 году увеличилась по сравнению с 2017 годом на 19,4 процентных пункта и выросла до 56,5 %. Увеличение показателя произошло в связи с тем, что Затеихинское сельское поселение в отчёте № 3-ДГ за 2017 год и более ранние годы неверно указывало грунтовые дороги, не имеющие твёрдого покрытия, как соответствующие нормативным требованиям. В отчетё за 2018 год по состоянию на 31.12.2018 все грунтовые дороги, не имеющие твёрдого покрытия, указаны как не отвечающие нормативным требованиям.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9-2021 годах работа по ремонту дорог, не отвечающих нормативным требованиям, будет продолжена, поэтому ожидается снижение доли автомобильных дорог общего пользования местного значения, не отвечающего нормативным требованиям, до 56 % к концу 2020 года.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7. В 2018 году 98 % населения охвачены регулярным автобусным сообщением с районным центром. 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 жителям отдаленных населенных пунктов, не имеющих регулярного автобусного сообщения с Пучежом, относятся проживающие в деревнях, расположенных далее 3-км от ближайшей остановки регулярных маршрутов пригородного сообщения. Пригородными перевозками в районе с 2012 года занимается МУП «Трансремсервис»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оля населения, проживающего в населенных пунктах, не имеющих регулярного автобусного сообщения с г.Пучежем составляет 2 % от общего количества жителей района. Их процент не изменялась на протяжении последних 4-х лет. В 2019-2021 годах снижение этого показателя также не прогнозируется, так органы местного самоуправления намерены сохранить все существующие пригородные маршруты перевозки пассажир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Среднемесячная номинальная начисленная заработная плата работников крупных и средних предприятий и некоммерческих организаций выросла в 2018 году по сравнению с 2017 годом и составила 22143,8 рубля на человека в связи с постепенным улучшением показателей деятельности предприятий и ростом заработной платы в бюджетных учреждения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9-2021 годах планируется сохранение тенденции к росту заработной пла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дошкольных образовательных учреждений непрерывно повышается начиная с 2013 года в результате повышения заработной платы педагогических работников в соответствии с реализаций майского указа Президента РФ.  Её размер за 2018 год вырос до 16 437,6 рубля. В 2019-2021 годы планируется её дальнейшее повы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общеобразовательных учреждений ежегодно увеличивается, и в 2018 году составила 17339,3 рубля. В 2019-2021 годы планируется сохранение позитивной динами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учителей муниципальных общеобразовательных учреждений в 2018 году повысилась по сравнению с 2017 годом и составила 20341,3 рублей. В последующие годы планируется её дальнейшее увелич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учреждений культуры и искусства повышается с 2016 года, и в 2018 году сохранила такую тенденцию. В 2018 году она возросла до 24151 рубль вследствие предпринимаемых мероприятий по выполнению Указа Президента РФ. Рост зарплаты прогнозируется и в 2019-2021 года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учреждений физической культуры и спорта повышается с 2013 года в результате увеличения заработной платы педагогических работников физической культуры и спорта в соответствии с майским указом Президента РФ, и составила за 2018 год 18471,4 рубля. В 2019-2021 годы также планируется рост заработной 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 декабря 2018 года система дошкольного образования представлена 8 дошкольными образовательными учреждениями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6 муниципальных дошкольных образовательных учреждений (детских садов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2 общеобразовательные школы, имеющие дошкольные групп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8 году ликвидировано Муниципальное казенное дошкольное образовательное учреждение детский сад «Кораблик» д. Кораблёво (в связи с отсутствием контингента детей дошкольного возраста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9. Дошкольное образование в Пучежском муниципальном районе получали 548 человек. Доля детей в возрасте 1-6 лет, получающих дошкольную образовательную услугу и услугу по их содержанию в муниципальных образовательных учреждениях, в общей численности детей в возрасте 1-6 лет составила на 31.12.2018 г. 85,3%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0. Доля детей в возрасте от 1 до 6 лет, состоящих на учете для определения в муниципальные образовательные учреждения, в общей численности детей в возрасте 1-6 лет составляет 1,6 %. Подавляющее большинство детей, зарегистрированных в очереди на получение места в детском саду, относятся к возрастной категории от 0 до 2,5 лет, которые по желанию родителей (законных представителей) пока воспитываются дома, мать находится в отпуске по уходу за ребенком, и планируют зачисление в дошкольные учреждения до 01.09.2019 года и 01.09.2020 год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В настоящее время все дошкольные учреждения имеют лицензии на ведение образовательной деятельност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В целях обеспечения информационной открытости в</w:t>
      </w:r>
      <w:r>
        <w:rPr>
          <w:sz w:val="26"/>
          <w:szCs w:val="26"/>
        </w:rPr>
        <w:t xml:space="preserve"> дошкольных образовательных организациях созданы и функционируют официальные сайты в сети Интернет. Сайты содержат необходимую и достоверную информацию о деятельности дошкольных образовательных организаций, которая обновляется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1. В районе нет муниципальных дошкольных образовательных учреждений, здания которых находятся аварийном состоя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В 2018 году в школах района обучалось 834 ученика, среднее общее образование предоставляют две городские образовательные организации. Все выпускники общеобразовательных учреждений района в 2018 году участвовали и успешно сдали единый государственный экзамен по русскому языку и математике. 100% выпускников получили аттестаты о среднем общем образован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4. 95,5% общеобразовательных учреждениях района соответствуют современным требованиям обучения, в них созданы условия, обеспечивающие реализацию федеральных государственных образовательных стандартов на ступенях начального общего и основного общего образов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5. В районе нет общеобразовательных учреждений, здания которых находятся в аварийном состоянии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16. В школах района имеются необходимые условия для укрепления здоровья и пропаганды здорового образа жизни, во всех школах имеются спортивные залы, все школы имеют свои столовые или столовые – доготовочные. Доля детей первой и второй групп здоровья (по данным учреждений здравоохранения) в общей численности обучающихся в муниципальных общеобразовательных учреждениях составляет 85,4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7. Учащиеся всех школ района обучаются только в первую сме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8. Расходы бюджета Пучежского муниципального района на общее образование в расчете на 1 обучающегося в муниципальных общеобразовательных учреждениях в 2018 году составили 28,532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  <w:t xml:space="preserve">19. </w:t>
      </w:r>
      <w:r>
        <w:rPr>
          <w:sz w:val="26"/>
          <w:szCs w:val="26"/>
        </w:rPr>
        <w:t>Сеть учреждений дополнительного образования детей системы образования Пучежского района остается стабильной на протяжении последних лет. Доля детей в возрасте 5-18 лет, получающих услуги по дополнительному образованию в организациях различной организационно-правовой формы собственности, в общей численности детей данной возрастной группы составляет 95%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еть учреждений сферы культуры района состоит из централизованной межпоселенческой централизованной клубной и централизованной библиотечной систем, в составе которых 13 клубных учреждений и 17 библиотечных,  Краеведческого музя и Детской школы искус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Уровень фактической обеспеченности учреждениями сферы культуры  от нормативной потребности соответствует нормам (равен или более 100%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8 году уровень фактической обеспеченности учреждениями  клубного типа равняется 160 %, что по-прежнему больше нормативной потребности. Количество учреждений осталось на уровне 2017 года, процент увеличился в связи с введением новых норм и нормативов по развитию сети учреждений культуры на территории муниципальных образований Ивановской области, утвержденных распоряжением Департамента культуры и туризма Ивановской области  от 26.03.2019 № 89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фактической обеспеченности библиотечными учреждениями составляет 170 % , что значительно выше показателя 2017 года. Это обусловлено тем, что детский отдел стал функционировать с 2018 года как детская библиотека и новые нормы по обеспеченности библиотеками  выявили его высокий процен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 Учреждения сферы культуры размещены в помещениях, находящихся в 24 зданиях (15 в сельской местности, 9 в г.Пучеже), среди которых нет  аварийных  и требующих капитального ремон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8 году во вновь выделенном здании  Краеведческого музея  был произведен косметический ремонт и оборудованы новые музейные экспозиции, значительно раскрывающие музейный фонд и историю нашего края. Был произведен ремонт первого этажа вновь выделенного здания Детской школы искусств. В Сеготском сельском доме культуры отремонтировали козырек здания и частично заменили окна. В ближайшие годы планируется завершение ремонта в ДШИ и проведение ремонтов в Детской библиотеке, Районном доме культуры и сельских клубных учреждениях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целях обеспечения информационной открытости, доступности муниципальных услуг сферы культур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озданы и функционируют официальные сайты каждого учреждения в сети Интернет. Сайты освещают информацию о деятельности и проводимых мероприят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 В Пучежском районе имеется только один объект культурного наследия (Братская могила воинов, погибших в Великой Отечественной войне, находящаяся на городском кладбище города Пучеж), который находится в муниципальной собственности. Объект в хорошем состоянии и не требует реставрации и консерв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ятельности района является физкультурно-массовая работа и формирование здорового образа жизни у населения. В районе имеется материально-техническая база, которая позволяет жителям всех возрастов приобщиться к физкультуре и заниматься спорт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йоне функционирует Муниципальное учреждение дополнительного образования «Детско-юношеский центр г. Пучеж», оснащенный тренажерным залом, имеется стадион, на котором в зимнее время работают лыжная база и каток, где можно взять в прокат лыжи и коньки. На стадионе в течение всего года действует многофункциональная площадка, открытая для всех жителей города и район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етей и подростков в образовательных учреждениях района работают кружки и секции по различным видам спорта: футболу, волейболу, лёгкой атлетике, лыжам, гиревому спорт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взрослого населения работают «Группы здоровья» и секция подготовки к сдаче норм ВФСК ГТО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йоне регулярно проводятся физкультурно-массовые мероприятия, такие как «Лыжня России», «Кросс нации», соревнования по футболу, волейболу и другим видам спорта, способствующие пропаганде здорового образа жиз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3. Доля жителей района, систематически занимавшихся физической культурой и спортом, в 2018 году увеличилась на 1,7% по сравнению с 2017 годом и составила 24,5% от общего числа проживающих. В последующие годы снижение этого показателя не планируетс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3.1. Стабильно высоким остается доля обучающихся, систематически занимающихся физической культурой и спортом, в общей численности обучающихся. В 2018 году этот показатель составил - 68,1%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8 года в системе проводилась работа по пропаганде физической культуры и спорта, продолжена работа по привлечению населения, в том числе обучающихся общеобразовательных учреждений района к сдаче норм ВФСК ГТО. В 2019 году планируется продолжить внедрение активных форм работы с сохранением достигнутых показате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строительство и обеспечение граждан жиль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4. Жилищный фонд Пучежского района по состоянию на 01.01.2019 по данным статистической формы № 1-жилфонд составляет 416,3 тыс.кв.м. По сравнению с показателем на 01.01.2018 (415,1 тыс.кв.м.) увеличение составило 1,2 тыс.кв.м. Рост показателя произошёл в связи с уточнением (инвентаризацией) количества жилого фонда, в результате чего ранее применявшиеся данные были уточнен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жилых помещений, приходящаяся в среднем на одного жителя, увеличилась с 37,9 кв.м в 2017 году до 39,7 кв.м на человека в 2018 году в связи с уточнением общей площади жилых помещений, вводом нового жилья населением и сокращением численности проживающих в рай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8 году многоквартирного жилищного строительства в районе не велось. В течение года гражданами были введены 13 одноквартирных жилых домов общей площадью 1221 кв.м., что составляет 0,114 кв.м. на одного жителя. По сравнению с 2017 годом наблюдается увеличение ввода жилья насел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следующие годы ввод многоквартирных жилых домов не планируется, ожидается только строительство жилых домов насел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5. Доля участков, предоставленных для жилищного строительства, индивидуального строительства и комплексного освоения в целях жилищного строительства увеличилась в 5 раз с 0,5 га в 2017 году до 2,5 га на 10 тысяч населения в 2018 году. В 2018 году завершены кадастровые работы в отношении 45 земельных участков для ИЖС на территории города Пучежа, которые предоставлены  многодетным семьям, желающим бесплатно получить земельные участки для индивидуального жилищ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 На территории района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ъектов жилищного строительства - в течение 3 лет,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иных объектов капитального строительства - в течение 5 л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 Все многоквартирные дома (100 %), находящиеся на территории района выбрали способ управления в соответствии с Жилищным Кодексом РФ. В основном управлением жилого фонда занимаются частные управляющие компании; по состоянию на 01.01.2019 года их 3 единиц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8. Всего в районе насчитывается 12 организаций, оказывающих жилищно-коммунальные услуги в районе. Из них 1 организация муниципальной собственности (МУП «Пучежская сетевая компания») и 11 част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составила в 2018 году 91,7%, что на уровне 2016-2017 гг. В 2019-2021 гг. изменение показателя не прогнозиру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. Доля многоквартирных домов, расположенных на земельных участках, в отношении которых осуществлен государственный кадастровый учет в 2018 году составила 79 %, что на 1 % больше предыдущего года в связи с тем, что продолжалось проведение кадастровых работы в отношении земельных участков под многоквартирными домами на территории Пучежского городского поселения. В 2019-2020 годах эта работа будет продолжена и ожидается дальнейший рост показателя до 85 % к концу 2020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0. По состоянию на 01.01.2019 года в районе имелось 260 семей, нуждающихся в улучшении жилищных условий. В течение 2018 года улучшили жилищные условия 14 семей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за 2018 год 5,4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жение в 2018 годом по сравнению с предыдущим годом объясняется тем, что в 2018 году выдано меньше сертификатов по подпрограммам «Молодая семья» и «Государственная поддержка граждан в сфере ипотечного жилищного кредитования» </w:t>
      </w:r>
      <w:r>
        <w:rPr>
          <w:bCs/>
          <w:sz w:val="26"/>
          <w:szCs w:val="26"/>
        </w:rPr>
        <w:t>муниципальной программы Пучежского муниципального района "Обеспечение качественным жильем и услугами ЖКХ населения Пучежского Пучежского муниципального района"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2019-2021 гг. доля населения, получившего жилые помещения и улучшившего жилищные условия ожидается на уровне 2018 года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 муниципального управлени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1. Показатель 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 характеризуется следующим образ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7 году он составил 28,2 %, это выше, чем в 2016 году (26,0 %). Отклонение 2017 к  2016 году объясняется повышением норматива отчислений по налогу на доходы физических лиц в бюджет района от сельских поселений, входящих в состав территории района,  с 25% до 65% .</w:t>
      </w:r>
    </w:p>
    <w:p>
      <w:pPr>
        <w:pStyle w:val="ListParagraph"/>
        <w:suppressAutoHyphens w:val="false"/>
        <w:spacing w:before="0" w:after="0"/>
        <w:ind w:firstLine="708"/>
        <w:contextualSpacing/>
        <w:jc w:val="both"/>
        <w:rPr/>
      </w:pPr>
      <w:r>
        <w:rPr>
          <w:i w:val="false"/>
          <w:sz w:val="26"/>
          <w:szCs w:val="26"/>
        </w:rPr>
        <w:t>В 2018 году доля налоговых и неналоговых доходов</w:t>
      </w:r>
      <w:r>
        <w:rPr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составила 24,9 %, уменьшение показателя связанно с увеличением безвозмездных поступлений от других бюджетов бюджетной системы Российской Федерации в сумме 27 414,8 тыс.рублей.</w:t>
      </w:r>
    </w:p>
    <w:p>
      <w:pPr>
        <w:pStyle w:val="ListParagraph"/>
        <w:suppressAutoHyphens w:val="false"/>
        <w:spacing w:before="0" w:after="0"/>
        <w:ind w:firstLine="708"/>
        <w:contextualSpacing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В 2019 году в бюджете Пучежского муниципального района запланирована продажа муниципального имущества на  сумму  19 610 тыс. руб., тогда как в 2018 реализовано муниципального имущества только на сумму 514,4 тыс.руб., поэтому ожидается рост показателя до 35,5 %.</w:t>
      </w:r>
    </w:p>
    <w:p>
      <w:pPr>
        <w:pStyle w:val="ListParagraph"/>
        <w:suppressAutoHyphens w:val="false"/>
        <w:spacing w:before="0" w:after="0"/>
        <w:ind w:firstLine="708"/>
        <w:contextualSpacing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Увеличение показателя в 2020 и 2021 годах по сравнению с 2019 годом объясняется уменьшением  в 2019-2020 гг. неналоговых доходов  в части   продажи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2. По состоянию на 31.12.2018 года основных фондов организаций муниципальной формы собственности, находящихся в стадии банкротства в Пучежском муниципальном районе нет. В течение 2018 года процедуры банкротства не объявлялось, и в 2019-2021 гг. их проведение не ожид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3. 07.08.2018 заключен муниципальный контракт на «Строительство блочно-модульной котельной с.Сеготь Пучежского района Ивановской области» с планируемым сроком окончания работ 12.12.2018 года. Проект финансируется за счёт средств областного бюджета (95 % от цены контракта) и местного бюджета Пучежского муниципального района (5 % от цены контракта). На 31.12.2018 года строительство объекта не завершен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ём незавершенного строительства (фактически произведённые затраты с начала строительства объекта), осуществляемого за счёт средств бюджета Пучежского муниципального района (с учётом субсидий), по состоянию на 31.12.2018 г. составил 19 869,4 тыс.руб., в том числе средства местного бюджета 993,5 тыс.руб. и средства областного бюджета 18875,9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ый объект будет завершен не позднее 1.07.2019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9-2021 годы появление объектов незавершённого строительства по состоянию на конец года не ожида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на протяжении 2015-2018 гг. равнялась нулю и в дальнейшем образования такой задолженности не предполаг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5. По показателю № 35 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 в 2018 г отмечается  рост относительно 2017года  на 174,8 рубля или 8 %. Рост расходов связан с увеличением расходов на оплату труда по ставкам, которые в 2017 году были вакантны и роста МРОТ. Уменьшение численности населения на 429 человек также оказало влияние на рост показателя. В плановом периоде ожидается снижение значения показателя в результате оптимизации рас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6. Схема территориального планирования Пучежского муниципального района име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8. Среднегодовая численность населения района имеет тенденцию к снижению из-за превышения смертности над рождаемостью, а также отрицательного сальдо миграции. Среднегодовая численность за 2018 год составила 10,716 тыс.чел. Снижение среднегодовой численности за 2018 год составило 429 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9-2021 годах снижение численности населения продолжится, но более низкими темпами. Снизить темпы падения планируется за счёт уменьшения численности миграции, которое должно произойти в следствие повышения качества жизни населения, в том числе продолжающейся газификации населённых пунктов, повышения комфортности проживания, доступности услуг культуры, а также повышения доходов различных групп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уменьшение темпов снижения населения ожидается достичь в результате снижения смертности населения за счёт развития здравоохранения (привлечения в район молодых кадров врачей и среднего медицинского персонала), пропаганды физической культуры и спорта и вовлечение в занятие ими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9. Удельная величина потребления электрической энергии населением, проживающих в многоквартирных домах увеличилась с 837 кВт/ч на одного проживающего в 2017 году до 844 кВт/ч за 2018 год, по-видимому в связи с приобретением населением в квартирах дополнительных приборов (компьютеров, бытовой техники), потребляющих электроэнерги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ая величина потребления тепловой энергии в многоквартирных домах в 2014-2017 годах оставалась неизменной на уровне 0,17 Гкал на 1 кв.метр общей площад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горячей воды составила в 2018 году 13  куб. метров на 1 проживающего или на уровне 2017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ая величина потребления холодной воды в 2017 году осталась на уровне 2017 года или 31 куб. метр на 1 проживающег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 годах в Пучежском районе продолжилась газификация многоквартирных домов и квартир в них с установкой газовых плит, газовых водогрейных колонок и котлов. В связи с этим потребление газа на 1 проживающего выросло с 261 до 264 м.куб. на человека в г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8 году в Пучежском районе действовала муниципальная программа «Энергоэффективность и энергосбережение в Пучежском муниципальном районе», утвержденная постановлением администрации Пучежского муниципального района от 13.11.2013 № 630-п. Аналогичные программы были приняты в 23-х бюджетных учрежден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. Проведён анализ удельных величин потребления электрической, тепловой энергии, горячей и холодной воды бюджетными учрежден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ая величина потребления электрической энергии увеличилась с 56  кВт на 1 человека населения в 2017 году до 59 кВт на 1 человека населения в 2018 году. Повышение потребления электрической энергии в 2018 году вызвано введением в действие электрического отопления (электрического котла) в бюджетном учреждении - Летневском доме культур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ая величина потребления тепловой энергии в 2018 году не изменилась по сравнению с 2015-2017 годами и составила 0,1 Гкал на 1 кв. метр общей площади. Роста показателя в будущем не ожид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рячая вода в бюджетных учреждениях не потребляются. Для получения горячей воды в учреждениях используются электронагрева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ая величина потребления холодной воды осталась на уровне 2016-2018 гг. или 0,8 м.куб. на 1 человека населения. В 2019-2021 гг. ожидается сохранение показателя на этом уров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родный газ бюджетными учреждениями не потребляет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26282F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6">
    <w:name w:val="s6"/>
    <w:basedOn w:val="Style13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</w:pPr>
    <w:rPr>
      <w:i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che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53:00Z</dcterms:created>
  <dc:creator>karpov</dc:creator>
  <dc:description/>
  <cp:keywords/>
  <dc:language>en-US</dc:language>
  <cp:lastModifiedBy>KarpovAN</cp:lastModifiedBy>
  <cp:lastPrinted>2019-04-26T15:46:00Z</cp:lastPrinted>
  <dcterms:modified xsi:type="dcterms:W3CDTF">2019-04-29T11:12:00Z</dcterms:modified>
  <cp:revision>181</cp:revision>
  <dc:subject/>
  <dc:title>Д О К Л А Д</dc:title>
</cp:coreProperties>
</file>