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Ершова Н.Ф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17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 Д.Н. Масл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24.04.2018 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18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1.01.2017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1,339 тыс.чел.</w:t>
      </w:r>
      <w:r>
        <w:rPr>
          <w:sz w:val="26"/>
          <w:szCs w:val="26"/>
        </w:rPr>
        <w:t xml:space="preserve">, в том числе городское 7,078 тыс.чел., сельское 4,261 тыс.че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етного года численность населения снизилась на  388 человек и </w:t>
      </w:r>
      <w:r>
        <w:rPr>
          <w:b/>
          <w:sz w:val="26"/>
          <w:szCs w:val="26"/>
        </w:rPr>
        <w:t>на 01.01.2018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951 тыс.чел.</w:t>
      </w:r>
      <w:r>
        <w:rPr>
          <w:sz w:val="26"/>
          <w:szCs w:val="26"/>
        </w:rPr>
        <w:t xml:space="preserve">, в том числе городское 6,813 тыс.чел., сельское 4,138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1.01.2018 года составила 60 человек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7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9 действующих сельскохозяйственных предприятий, 5 действующих крестьянско-фермерских и более 2000 личных подсобных хозяйств. Основной объём производства приходится на сельскохозяйственные предприятия. Фермерские хозяйства выпускают менее 3 % всей 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Молочное скотоводство – ведущая отрасль животноводства, она является основой экономики производящих сельскохозяйственную продукцию хозяйств.     </w:t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27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 и производстве пищевых продуктов (включая мини-пекарни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 о результатах деятельности администрации Пучеж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развитие. (стр.1-8)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На территории района осуществляют свою деятельность 292 субъекта малого и среднего предпринимательства, что составляет 84 % от всех хозяйствующих субъектов. Наибольшее число малых </w:t>
      </w:r>
      <w:r>
        <w:rPr>
          <w:sz w:val="26"/>
          <w:szCs w:val="26"/>
          <w:lang w:val="ru-RU"/>
        </w:rPr>
        <w:t>и микроп</w:t>
      </w:r>
      <w:r>
        <w:rPr>
          <w:sz w:val="26"/>
          <w:szCs w:val="26"/>
        </w:rPr>
        <w:t>редприятий (включая индивидуальных предпринимателей) функционируют в розничной торговле (77 субъектов) и в бытовом обслуживании (38 ед.). Это наиболее востребованные малым бизнесом виды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о предприятий малого и среднего предпринимательства в расчёте на 10 тысяч населения на протяжении 2014-2016 гг. постепенно возрастало с 254 ед. до 267 ед. В 2017 году этот показатель остался на уровне 2016 года или 267 ед. на 10 тыс.чел. в следствие того, что в прошедшем году закрылись 10 юридических лиц, фактически не осуществлявших своей деятельности. В 2018-2020 годах ожидается возобновление роста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течение 2014-2017 гг. численность работников, занятых на малых и средних предприятия оставалась на уровне 1,8-1,9 тыс. человек. В результате общего снижения численности работников, в частности за счёт высвобождения работников бюджетной сферы </w:t>
      </w:r>
      <w:r>
        <w:rPr>
          <w:i/>
          <w:sz w:val="26"/>
          <w:szCs w:val="26"/>
        </w:rPr>
        <w:t xml:space="preserve">(в последние 3 года в районе закрыт военкомат, отделение федерального казначейства, инфекционное отделение в центральной районной больнице, сокращена численность работников налоговой службы), </w:t>
      </w:r>
      <w:r>
        <w:rPr>
          <w:sz w:val="26"/>
          <w:szCs w:val="26"/>
        </w:rPr>
        <w:t>а также за счет реализации мер, направленных на поддержку предпринимательства, относительная доля работников малых и средних предприятий в общей численности занятого населения возросла с 36 до 40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до конца 2020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ырастет до 42 %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бъем инвестиций в основной капитал за исключением бюджетных средств составил за 2017 год 245 912 тыс.руб., что составляет в расчете на душу населения 22065 рублей – это в 1,8 раза выше уровня 2016 года. Наибольшая доля из них – 180 731 тыс.руб. или 73,5 % всех внебюджетных инвестиций  вложено в газификацию района ООО «Газпром инвестгазификация»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утём строительства межпоселковых газопров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небюджетные инвестиции на душу населения составили 12 125 рублей. Общий объем инвестиций в основной капитал за исключением бюджетных средств за 2016 год - 139 643 тыс.руб., наибольшая доля из них – 69,1 % или 96 478 тыс.руб. – это средства, направленные на строительство межпоселковых газопроводов за счёт ООО «Газпром инвестгазификаци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т объёмов небюджетных инвестиций в 2017 году по сравнению с предшествующим годом происходит за счёт реализации программы строительства межпоселковых газопроводов в Пучежском районе в соответствии с Планом-графиком синхронизации программ газификации регионов РФ и ПАО «Газпром», в том числе синхронизации строительства газопроводов в Иванов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-2020 годах объём небюджетных инвестиций в расчете на 1 жителя прогнозируется на уровне 2017 года в связи с продолжением реализации вышеуказанной программы по синхронизации строительства объектов в газовой сфер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езультате организации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17 год  увеличилась на 4 % - с 72 до 76 % 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В состав агропромышленного комплекса Пучежского муниципального района входят 9 действующих сельскохозяйственных пред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района оказывает консультационную помощь сельхозтоваропроизводителям по вопросам получения государственной поддержки в сфере сельского хозяй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учежском муниципальном районе в 2017 году доля прибыльных сельскохозяйственных предприятий  составило 78 %, как и в 2016 году. В 2017 году с прибылью сработали 7, убыток получен 2-мя предприяти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-2020 году число прибыльных и убыточных сельскохозяйственных предприятий останется на уровне 2017 года, так как предприятия, получившие убытки не планируют увеличения объемов производ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имеет тенденцию к снижению вследствие проводимой работе по ремонту автомобильных дорог, в частности ремонт грунтовых дорог через устройство на них гравийного или асфальтобетонного покрытия. На 31.12.2017 общая протяженность дорог в районе составляет 323,2 км, из них 120 км не отвечают нормативным требованиям, что составляет 37,1 % от их общей протяженност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-2020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, до 36,5 % к концу 2020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7. В 2017 году 98 % населения охвачены регулярным автобусным сообщением с районным центром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жителям отдаленных населенных пунктов, не имеющих регулярного автобусного сообщения с Пучежом, относятся проживающие в деревнях, расположенных далее 3-км от ближайшей остановки регулярных маршрутов пригородного сообщения. Пригородными перевозками в районе с 2012 года занимается МУП «Трансремсервис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проживающего в населенных пунктах, не имеющих регулярного автобусного сообщения с г.Пучежем составляет 2 % от общего количества жителей района. Их процент не изменялась на протяжении последних 4-х лет. В 2018-2020 годах снижение этого показателя также не прогнозируется, так органы местного самоуправления намерены сохранить все существующие пригородные маршруты перевозки пассажир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Среднемесячная номинальная начисленная заработная плата работников крупных и средних предприятий и некоммерческих организаций выросла в 2017 году по сравнению с 2016 годом в связи с постепенным улучшением показателей деятельности предприятий и ростом заработной платы в бюджетных учреждениях. В 2018-2020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17 год вырос до 13 702,1 рубля. В 2018-2020 годы планируется её дальнейшее повы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 и в 2017 году составила 16032 рубля. В 2018-2020 годы планируется сохранение позитивной динам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немесячная номинальная начисленная заработная плата учителей муниципальных общеобразовательных учреждений в 2017 году снизилась по сравнению с 2016 годом и составила 19227 рублей. </w:t>
      </w:r>
      <w:r>
        <w:rPr>
          <w:color w:val="000000"/>
          <w:sz w:val="26"/>
          <w:szCs w:val="26"/>
          <w:shd w:fill="FFFFFF" w:val="clear"/>
        </w:rPr>
        <w:t xml:space="preserve">Снижение произошло за счёт уменьшения областной субвенции на выплату заработной платы в связи с уменьшением количества обучающих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планируется повышение заработной платы педагогическим работников в соответствии с майским указом Президента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культуры и искусства повышается с 2016 года, и в 2017 году сохранила такую тенденцию. В 2017 году она возросла до 15149,3 рубля вследствие предпринимаемых мероприятий по выполнению указа президента РФ. Рост зарплаты прогнозируется и в 2018-2020 год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17 год 17245,3 рубля. В 2018-2020 годы планируется её дальнейшее повы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17 года система дошкольного образования представлена 9 дошкольными образовательными учреждениями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7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школьное образование в Пучежском муниципальном районе получали 548 человек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(на 31.12.2017) 85,4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0. Доля детей в возрасте от 1 до 6 лет, состоящих на учете для определения в муниципальные образовательные учреждения, в общей численности детей в возрасте 1-6 лет составляет 2,3%. Подавляющее большинство детей, зарегистрированных в очереди на детский сад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18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целях обеспечения информационной открытости 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. Сайты содержат необходимую и достоверную информацию о деятельности дошкольных образовательных организаций, которая обновляется в установленно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1. В районе нет муниципальных дошкольных образовательных учреждений, здания которых находятся аварийном состоянии или требуют капитального ремон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В 2017 году в школах района обучалось 845 учеников, среднее общее образование предоставляют две образовательные организации, расположенные в г.Пучеже. Все выпускники общеобразовательных учреждений района в 2017 году участвовали и успешно сдали единый государственный экзамен по русскому языку и математике. 100% выпускников получили аттестаты о среднем общем образов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Доля соответствия общеобразовательных учреждений района современным требованиям обучения составила 95,5%, что на 10,5 % выше уровня 2016 года. За истекший период в образовательных учреждениях созданы условия, обеспечивающие реализацию федеральных государственных образовательных стандартов в начальных и основных классах. Улучшение данного показателя произошло за счёт укрепления материально-технической базы всех учреждений, улучшения санитарно-эпидимиологического состояний зданий. В 2018-2020 года планируется не допускать ухудшения условий обуч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. В районе нет общеобразовательных учреждений, здания которых находятся в аварийном состоянии или требуют капитального ремонта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16.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детей первой и второй групп здоровья в общей численности обучающихся в муниципальных общеобразовательных учреждениях составила в 2017 году 88,4%, в 2016 году – 99,5 %. Данные показатели предоставлены из Департамента образования Ивановской области. Считаем, что за 2016 год был предоставлен завышенный показатель по сравнению с реальным расчёт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7. Учащиеся всех школ района обучаются только в одну сме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8.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17 году составили 28,765 тыс. руб., что выше показателя предыдущего года. Увеличение данного показателя произошло в связи с уменьшением контингента обучающихся, в также увеличение заработной платы работников в сфере образования за счёт роста минимального размера оплаты труда и повышения тарифов на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19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ть учреждений дополнительного образования детей системы образования Пучежского района остается стабильной на протяжении последних ле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 составляет 95%. По сравнению с 2016 годом произошёл рост показателя на 6,7 процентных пункта (с 88,3 до 95 %) </w:t>
      </w:r>
      <w:r>
        <w:rPr>
          <w:color w:val="000000"/>
          <w:sz w:val="26"/>
          <w:szCs w:val="26"/>
          <w:shd w:fill="FFFFFF" w:val="clear"/>
        </w:rPr>
        <w:t xml:space="preserve">в связи с активизацией деятельности учреждений и востребованностью данных образовательных услуг населением района. </w:t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учреждений сферы культуры района составляет две централизованные межпоселенческие клубная и библиотечная системы, Краеведческий музей и Детская школа искус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лубную систему входят 13 структурных подразделений во главе с районным домом культуры (РДК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иблиотечную систему входят 16 структурных подразделений во главе с Центральной районной библиотекой с детским отдело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. Уровень фактической обеспеченности учреждениями сферы культуры  от нормативной потребности соответствует нормам (равен или более 100%). В 2017 году уровень фактической обеспеченности учреждениями  клубного типа остался на уровне 2016 года и равняется 137%, что по-прежнему больше нормативной потребно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 Учреждения сферы культуры размещены в помещениях, находящихся в 24 зданиях (15 в сельской местности, 9 в г.Пучеж), среди которых аварийных  и требующих капитального ремонта нет. В этом году выделено под Краеведческий музей отдельно стоящее здание в центре города,  в котором будет произведен косметический ремонт и оборудованы новые музейные экспозиции, значительно раскрывающие музейный фонд и историю нашего кра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озданы и функционируют официальные сайты каждого учреждения в сети Интернет. Сайты освещают информацию о деятельности и проводимых мероприят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.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.Пучеж), который находится в муниципальной собственности. Объект в хорошем состоянии и не требует реставрации и консерв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функционирует Муниципальное учреждение дополнительного образования «Детско-юношеский центр г.Пучеж», оснащенный тренажерным залом, работает клуб юных моряков, имеется стадион, на котором в зимнее время работает лыжная база и каток, где можно взять в прокат лыжи и коньки. На стадионе имеется многофункциональная площадка, открытая для всех жителей города и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секции по различным видам спорта: футболу, волейболу, лёгкой атлетике, лыжам, гиревому спорту, хокке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зрослого населения в вечернее время работает секция шейпин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регулярно проводятся физкультурно-массовые мероприятия, такие как «Лыжня России», Кросс нации, соревнования по футболу, волейболу, хоккею и другим видам спорта, способствующие пропаганде здорового образа жиз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3. Доля жителей района, систематически занимавшихся физической культурой и спортом, в 2017 году увеличилась на 1,8% по сравнению с 2016 годом и составила 22,8% от общего числа проживающих. В последующие годы снижение этого показателя не планируетс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3.1. Доля обучающихся, систематически занимающихся физической культурой и спортом, в общей численности обучающихся в 2017 году по сравнению с 2016 годом увеличилась на 1% и составила 68,0%. Во всех школах района работают бесплатные спортивные секции и кружк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7 года велась пропаганда физической культуры и спорта, продолжена работа по привлечению населения, в том числе обучающихся общеобразовательных учреждений района, к сдаче норм ВФСК ГТО. В 2018 году планируется продолжить проведение таких форм работы с сохранением достигнутых показателей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4. Жилищный фонд Пучежского района по состоянию на 01.01.2018 по данным статистической формы № 1-жилфонд составляет 415,1 тыс.кв.м. По сравнению с данными на 01.01.2017 (409,4 тыс.кв.м.) увеличение составило 5,7 тыс.кв.м. Рост показателя произошёл в связи с уточнением (инвентаризацией) количества жилого фонда в сельской местности, в результате чего ранее применявшиеся данные были уточнен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, приходящаяся в среднем на одного жителя, увеличилась с 36,1 кв.м в 2016 году до 37,9 кв.м на человека в 2017 году в связи с уточнением общей площади жилых помещений, вводом нового жилья населением и сокращением численности проживающих в райо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6 году введён в строй 46-ти квартирный дом для переселения граждан из аварийного и ветхого жилого фонда площадью 2230 кв.м. Строительство велось в течение 2014-2016 годов в соответствии с региональной адресной программой «Переселение граждан из аварийного жилищного фонда на территории Ивановской области на 2013-2015 годы» (утверждена постановлением Правительства Ивановской области от 15.04.2013 № 134-п) и программой Пучежского городского поселения «Переселение граждан из аварийного жилого фонда в рамках малоэтажного строительства».  30.11.2016 года жилой дом сдан в эксплуат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7 году многоквартирного жилищного строительства в районе не велось и новых проектов не начиналось. В течение года гражданами были введены 7 одноквартирных жилых домов общей площадью 397 кв.м., что составляет 0,036 кв.м. на одного 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-2020 годах многоэтажного строительства не планируется, ввод жилых домов население прогнозируется на уровне 2017 года – в пределах 0,037-0,039 кв.м. на одного 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5. Доля участков, предоставленных для жилищного строительства, индивидуального строительства и комплексного освоения в целях жилищного строительства снизилась с 1,3 га в 2016 году до 0,5 га на 10 тысяч населения в 2017 году в связи с резким уменьшением количества обращений граждан за предоставлением земельных участков под индивидуальное жилищное строительство. В 2018 году будут завершены кадастровые работы в отношении 88 земельных участков для ИЖС на территории города Пучежа, которые будут предоставлены  многодетным семьям, желающим бесплатно получить земельные участки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6.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18 года их 3 единиц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8. Всего в районе насчитывается 12 организаций, оказывающих жилищно-коммунальные услуги в районе. Из них 1 организация муниципальной собственности (МУП «Пучежская сетевая компания») и 11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17 году 91,7%, что на уровне 2015-2017 гг. В 2018-2020 гг. изменение показателя не прогноз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9. Доля многоквартирных домов, расположенных на земельных участках, в отношении которых осуществлен государственный кадастровый учет в 2017 году составила 78 %, что на 3 % больше предыдущего года в связи с тем, что продолжалось проведение кадастровых работы в отношении земельных участков под многоквартирными домами на территории Пучежского городского поселения. В 2018-2020 годы эта работа будет продолжена и ожидается дальнейший рост показателя до 87 % к конку 2020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0. По состоянию на 01.01.2017 года в районе имелось 173 семьи, нуждающихся в улучшении жилищных условий. В течение 2017 года улучшили жилищные условия 12 семей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17 год 6,9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по сравнению с 2016 годом объясняется тем, что в ноябре 2016 года сдан (построен) новый 46-ти квартирный жилой дом, и 46 семей получили новое жильё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2018-2020 гг. доля населения, получившего жилые помещения и улучшившего жилищные условия ожидается на уровне 2017 года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1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2017 году он составил 28,2 %, это выше, чем в 2016 году (26,0 %). Отклонение 2017 к  2016 году объясняется повышением норматива отчислений по налогу на доходы физических лиц в бюджет района от сельских поселений, входящих в состав территории района,  с 25% до 65% 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>В 2018 году прогнозируется рост до 30,2 % за счёт того, что 2018 году в бюджете Пучежского муниципального района запланирована продажа муниципального имущества на  сумму  19 761 тыс. руб., тогда как в 2017 реализовано муниципального имущества только на сумму 986,5 тыс.руб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 xml:space="preserve">Увеличение показателя в 2019 и 2020 годах по сравнению с 2018 годом объясняется уменьшением  в 2019-2020 гг. неналоговых доходов  в части   продажи муниципального имущества, а также тем, что  в областном бюджете  на 2019-2020 не предусмотрены субвенции на содержание школьных и дошкольных учрежд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2. По состоянию на 31.12.2017 года основных фондов организаций муниципальной формы собственности, находящихся в стадии банкротства в Пучежском муниципальном районе нет. В течение 2017 года процедуры банкротства не объявлялось, и в 2018-2020 гг. их проведение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3. Объём незавершенного строительства, осуществляемого за счёт средств бюджета Пучежского городского поселения (с учётом субсидий), по состоянию на 31.12.2017 г. отсутствует. В 2018-2020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2014-2017 гг. равнялась нулю и в 2018-2020 гг. образования такой задолженности не предполаг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5. По показателю № 35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в 2017 г отмечается  рост относительно 2016 года  на 279,6 рубля или 15 %. Это обусловлено реорганизацией муниципального учреждения в сфере жилищно-коммунального хозяйства. Часть работников этого учреждения переведена в структурное подразделение администрации, в функции которого входит реализация государственной политики в сфере жилищно-коммунального хозяйства. Реализация данного мероприятия позволила обеспечить эффективную деятельность администрации района в данном направл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по данному показателю также планируется рост на 354,2 рубля или 16,7 %.  Увеличение произошло в связи с ростом с 01.01.2018 минимального размера оплаты труда, индексацией фонда оплаты труда на 4 %.  Также рост по этому показателю связан с планированием расходов на фонд оплаты труда по должностям, которые в 2017 года были вакантны или работники получали  пособие по временной нетрудоспособности. Уменьшение численности населения района на 372 человека в 2017 г., на 343 человека в 2018 году также оказало влияние на рост данного показа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-2020 расходы по данному показателю планово уменьшены относительно 2017 г. на 7,2% и 3,5 % соответственно. В этом периоде планируется проведение оптимизации численности работников органов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6.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8. Среднегодовая численность населения района имеет тенденцию к снижению из-за превышения смертности над рождаемостью, а также отрицательного сальдо миграции. Среднегодовая численность за 2017 год составила 11,145 тыс.чел. Снижение численности за 2017 год составило 388 человек. Уменьшение численности наблюдается на протяжении последних десятиле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-2020 годах снижение численности населения продолжится, но более низкими темпами. Снизить темпы падения планируется за счёт уменьшения численности миграции, которое должно произойти в следствие повышения качества жизни населения, в том числе газификации населённых пунктов, повышения комфортности проживания, доступности услуг культуры, а также повышения доходов различных групп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уменьшение темпов снижения населения ожидается достичь в результате снижения смертности населения за счёт развития здравоохранения (привлечения в район молодых кадров врачей и среднего медицинского персонала), пропаганды физической культуры и спорта и вовлечение в занятие ими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9. Удельная величина потребления электрической энергии населением, проживающих в многоквартирных домах, в 2017 году составила 837 кВт/ч на одного проживающего или на 0,5 % ниже, чем в 2016 году вследствие внедрения в местах общего пользования многоквартирных домов мероприятий по энергосбережению. В прогнозируемый период ожидается дальнейшее снижения показателя электропотребления до 834 к 2020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тепловой энергии в многоквартирных домах в 2014-2017 годах оставалась неизменной на уровне 0,17 Гкал на 1 кв.метр общей площади. В 2018-2020 годах ожидается значение показателя на уровне прошлых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низилась с 21 куб. метров на 1 проживающего в 2014 году до 13 куб. метров на 1 проживающего в 2016 году в связи с проводившейся установкой гражданами индивидуальных приборов учёта горячей воды. В 2017 году значение показателя осталось на уровне 2016 года или 13 куб. метров. До 2020 году ожидается стабилизация показателя на уровне 13 куб. мет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холодной воды в 2017 году осталась на уровне 2016 года или 31 куб. метра на 1 проживающего. В 2018-2020 годы ожидается потребление воды населением на уровне 2016-2017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-2017 годах в Пучежском районе продолжилась газификация многоквартирных домов и квартир в них с установкой газовых плит, газовых водогрейных колонок и котлов. В связи с этим в 2014-2016 годах потребление газа на 1 проживающего выросло с 160 до 266 м.куб. на человека в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произошло некоторое сокращение потребления газа до 261 м.куб. или на 1,9 % вследствие реализации в районе системы мероприятий, направленных на экономию энергетически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2020 году ожидается стабилизация показателя на уровне 260 куб. метр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7 году в Пучежском районе действовала муниципальная программа «Энергоэффективность и энергосбережение в Пучежском муниципальном районе», утвержденная постановлением администрации Пучежского муниципального района от 13.11.2013 № 630-п. Аналогичные программы были приняты в 23-х бюджетных учрежд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0. Проведён анализ удельных величин потребления электрической, тепловой энергии, горячей и холодной воды бюджетными учреждениями. В последующие годы роста потребления не прогнозиру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электрической энергии снизилась с 59 кВт на 1 человека населения в 2016 году до 56 кВт на 1 человека населения в 2017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тепловой энергии осталась в 2017 году на уровне прошлых лет (2014-2017 гг.) - 0,1 Гкал на 1 кв. метр общей площади. Роста показателя в 2018-2020 годах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холодной воды осталась на уровне 2016 года или 0,8 м.куб. на 1 человека населения. В 2018-2020 гг. ожидается стабилизация показателя на этом уров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родный газ бюджетными учреждениями не потребляет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karpov</dc:creator>
  <dc:description/>
  <cp:keywords/>
  <dc:language>en-US</dc:language>
  <cp:lastModifiedBy>KarpovAN</cp:lastModifiedBy>
  <cp:lastPrinted>2018-04-24T17:13:00Z</cp:lastPrinted>
  <dcterms:modified xsi:type="dcterms:W3CDTF">2018-04-24T14:15:00Z</dcterms:modified>
  <cp:revision>133</cp:revision>
  <dc:subject/>
  <dc:title>Д О К Л А Д</dc:title>
</cp:coreProperties>
</file>