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О К Л А 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лавы администрации Пучежского муниципальн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ртюнина М.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главы местной администрации городского округа (муниципального района)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учежского муниципальн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городского округа (муниципального район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гнутых значениях показателей для оценки эффектив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органов местного самоуправления городских округ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муниципальных районов за 2011 год и их планируем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х на 3-летни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10-ти листах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 М.В. Мартюнин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: 27.04.2012 г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Экономическое развитие: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. Дорожное хозяйство и транспорт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ая протяженность дорог в районе составляет 214,5 км, из них 127,7 км передана на обслуживание по договору ОАО «Дормострой» (срок договора – 1 год)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йоне утверждён перечень автомобильных дорог общего пользования местного значения.  Дорог местного значения с твёрдым покрытием в Пучежском районе нет. Все существующие дороги с твердым покрытием относятся к дорогам регионального значения или к улично-дорожной сети городов и поселк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1 году в отношении 0,2 км дорог местного значения с твёрдым покрытием проведён капитальный ремонт, и на 1,4 км – ямочный ремонт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8 % населения охвачены регулярным автобусным сообщением с районным центром. Доля населения, проживающего в населенных пунктах, не имеющих регулярного автобусного сообщения с г.Пучежем составляет всего 2 % от общего количества жителей района. Это жители отдалённых малонаселённых деревень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Развитие малого и среднего предприниматель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малому и среднему бизнесу относятся большинство основных предприятий района, в том числе все промышленные и все сельскохозяйственные предприя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1 января 2011 года в районе зарегистрировано 354 субъектов малого и среднего предпринимательства. Общая численность занятых на них составляет 2,3 тысяч человек, что составляет 40 % всего занятого населения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о субъектов малого и среднего предпринимательства в расчете на 10 000 человек населения с 2009 по 2011 годы увеличилось на 16,2 %, а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ыросла на 2,2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общего годового объема заказов на поставку товаров, выполнение работ, оказание услуг для муниципальных нужд, размещение заказов на которые осуществляется у субъектов малого предпринимательства, в общем годовом объеме заказов в 2011 году составило 10,2 %, что соответствует минимальной квоте, установленной законом (10 %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муниципального имущества, свободного от прав третьих лиц, включенного в перечни муниципального имущества в целях предоставления его во владение и (или) пользование на долгосрочной основе субъектам малого и среднего предпринимательства равна нулю, так как всё муниципальное имущество передано муниципальным предприятиям и бюджетным учреждениям на праве хозяйственного ведения и оперативного 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вновь созданных в течение года субъектов малого и среднего предпринимательства, которым оказана поддержка в рамках муниципальной программы развития малого и среднего предпринимательства в 2011 году составило 44,4 %. Поддержка в виде субсидии на организацию собственного дела оказывалась безработным гражданам, желающим стать индивидуальными предпринимателя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Улучшение инвестиционной привлекате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ощадь земельных участков, предоставленных для строительства (в том числе и для жилищного строительства), составила в 2011 году 1,2 га, что в 2 раза больше, чем в 2010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земельных участков, предоставленных для строительства (кроме жилищного) по результатам торгов, в общей площади земельных участков в муниципальном районе, предоставленных для строительства (кроме жилищного) увеличилась с 45 % в 2009 году до 50 % в 201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мплексное жилищное строительство в 2009-2011 годах в Пучежском районе не велос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(конкурсов, аукционов) и средняя продолжительность периода с даты подачи заявки на получение разрешения на строительство до даты получения разрешения на строительство определяется действующим законодательством и не менялась на протяжении 2009-2011 г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я площади земельных участков, являющихся объектами налогообложения земельным налогом, в общей площади территории муниципального района увеличилась на 3 % за 2011 год в результате проводимых мероприятий по уточнению плательщиков земельного налога, идентификации налогооблагаемой базы, формированию реестра адресов и адресных планов в поселениях района, проведению разъяснительной работы и оказанию консультационной помощи населению по вопросам оформления  в упрощённом порядке прав граждан на земельные участки под объектами недвижим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объектов жилищного строительства - в течение 3 лет, а иных объектов капитального строительства - в течение 5 лет – на территории района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ктов незавершенного строительства, финансируемых за счет средств местного бюджета, на территории района не име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 инвестиций в основной капитал (за исключением бюджетных средств) в расчете на 1 жителя в 2011 году в действующих ценах составили 3372 рубля, что составляет 98,8 % от уровня 2010 г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ибольший объём инвестиций в экономику района сделал в 2011 году СПК «Ленинский путь» – 42 млн.рублей, что составляет 92,1 % от всех внебюджетных инвестиций. Средства инвестировались предприятием в реконструкцию объектов животноводческого комплекса и закупку ско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ём инвестиций СПК «Ленинский путь» в 2011 году на 8,1 % меньше, чем в 2010 году. Именно этим объясняется снижение объёма инвестиций в основной капитал (за исключением бюджетных средств) в расчете на 1 жителя в целом по район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 Сельское хозяйство и промышленност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 2009-2011 годах в Пучежском муниципальном районе на 2 единицы сократилось число сельскохозяйственных предприятий в связи с их банкротством, поэтому уменьшилась площадь используемых сельскохозяйственных угод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1 году с прибылью сработали 8, убыток получен 3 предприятиями. Удельный вес прибыльных хозяйств по сравнению с 2010 годом  снизился  на 18,2 % и составил 72,7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Доходы на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работников крупных и средних предприятий и некоммерческих организаций на протяжении последних трёх лет неуклонно росла в связи с постепенным улучшением показателей деятельности предприят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номинальная начисленная заработная плата работников муниципальных дошкольных образовательных учреждений (Стр.30.2) за три года  увеличилась на 28% за счёт введения новой системы оплаты труда, увеличения МРОТ с 01.01.2009 г. до 4330 руб., и установления стимулирующих выплат воспитателя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общеобразовательных учреждений (Стр.30.3) с 2009 по 2011 год увеличилась на 30% за счёт введения новой системы оплаты труда, увеличения МРОТ с 01.01.2009 г. до 4330 руб., оптимизации штатных расписаний учреждений. В 2011 году она составила 9203 руб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учителей  муниципальных общеобразовательных учреждений (Стр.30.4) за последние 3 года увеличилась на 32,4% и в 2011 году составила 11777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прочего персонала муниципальных общеобразовательных учреждений (Стр.30.5) в 2011 году составила 7262 руб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номинальная начисленная заработная плата работников муниципальных учреждений здравоохранения увеличилась с 2009 года, так как учреждение перешло на новую систему оплаты труда и был установлен новый МРОТ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Здоровье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здравоохранения Пучежского муниципального района представлена:  Пучежской центральной районной больницей, Затеихинским оттелением, офисом врача общей практики в с.Сеготь и 13 фельдшерско-акушерскими пункта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 Кадровая структура МУЗ Пучежская ЦРБ на протяжении последних лет стабильна и представлена: врачебными кадрами в количестве 29 человек, средними медицинскими работниками в количестве 112 человек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хват населения (17 лет и старше) профилактическими осмотрами постоянно растёт. В связи с приведением к лицензионным требованиям МУЗ Пучежская ЦРБ полностью оснащена медицинским оборудованием в соответствии с табелем оснащ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ая причина смерти трудоспособного населения связана со злоупотреблением алкогол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1 году случаев смерти от инсульта на дому не было т.к. все больные данного профиля направлялись в первые сутки в сосудистый центр Шуйской ЦР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о работающих  в муниципальном учреждении остается стабильны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няя продолжительность пребывания пациента на койке стабильно, Так как это соответствует требованиям стандар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няя занятость койки снизилась в 2011 году в связи с выполнением плана на 100 %, т.к.  перевыполнение плана ТФОСМ не оплачивает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ий объем расходов бюджета муниципального образования на здравоохранение в 2011 году увеличился в сравнении с 2010 в связи с тем, что в 2011 году был проведён капитальный ремонт поликлиники. Общая сумма затрат на ремонт составила 13792 тыс.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1 году общий объем расходов бюджета в на оплату труда увеличился, так дважды происходило повышение заработной платы работника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Дошкольное образование дет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Дошкольное образование детей представлено 9-ю дошкольными образовательными учреждениями, в которых насчитывается 539 воспитанник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итете нет негосударственных (немуниципальных) дошкольных образовательных учреждений. Все учреждения такого рода муниципальны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детей в возрасте 3—7 лет, получающих дошкольную образовательную услугу и (или) услугу по их содержанию в муниципальных дошкольных образовательных учреждениях (Стр.56) составила 2009г.- 402 чел., 2010г.- 394 чел., 2011 г. – 352 чел.  112 детей в возрасте 6-7 лет обучаются в общеобразовательных школах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нижение численности детей в возрасте от 3 до 7 лет в муниципальном образовании (Стр. 58) объясняется  снижением рождаемости в райо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1 году в районе не было детей в возрасте 1—6 лет, состоящих на учете для определения в муниципальные дошкольные образовательные учреждения, так как в районе достаточно мест в дошкольных образовательных учрежден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эффициент посещаемости муниципальных дошкольных образовательных учреждений составил в 2011 году 0,78. Сложившаяся система здоровьезбережения  в дошкольных учреждениях позволяет сокращать число пропусков по причине болезни до минимума. Большинство заболеваний приходиться на период эпидемий гриппа и вирусных инфек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итете с 2009 года сохраняется сеть образовательных учреждений, реализующих программы дошкольного образования в количестве 9 единиц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дошкольных образовательных учреждений, здания которых находятся в аварийном состоянии или требуют капитального ремонта в районе нет. Ежегодные косметические ремонты позволяют поддерживать состояние учреждений на должном уров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лиц с высшим профессиональным образованием в общей численности педагогических работников муниципальных дошкольных образовательных учреждений (Стр. 63) остается стабильной.  В дошкольных учреждениях района работают стабильные коллективы. 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бщее образова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тельная сеть  района представлена 5-ю общеобразовательными школами (1 лицей, 1 гимназия, 3 средние общеобразовательные школы), в которых обучаются 1048 учащихся и 3-мя учреждениями дополнительного образова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выпускники муниципальных общеобразовательных учреждений в  2011 участвовали в едином государственном экзамене по русскому языку и математике. 100% выпускников успешно сдали данные экзамены и получили аттестат  Численность выпускников муниципальных общеобразовательных учреждений уменьшается в связи с уменьшением общего количества выпускников, демографической ситуацией в райо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я учителей муниципальных общеобразовательных учреждений, имеющих стаж педагогической работы до 5 лет, в общей численности учителей муниципальных общеобразовательных учреждений в  2011 году составила – 4,7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муниципальных общеобразовательных учреждений, расположенных в городской  местности, в 2011 – 2 ед. Количество общеобразовательных учреждений в городе последние три года не меняетс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муниципальных общеобразовательных учреждений, расположенных в сельской  местности, в  2011 – 3 ед. Количество сельских общеобразовательных школ в районе стабильно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Численность лиц, обучающихся в муниципальных общеобразовательных учреждениях, расположенных в городской и сельской местности  уменьшается в связи с демографической ситуацией в райо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 в  2011 году составила 95,2%. Доля детей первой и второй групп здоровья в общей численности обучающихся в муниципальных общеобразовательных учреждениях стабильная т.к. в образовательных учреждениях района большое внимание уделяется здоровьесберегающим технологиям, пропаганде здорового образа жизни. Во всех учреждениях разработаны и действуют программы «Здоровье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ая численность работников муниципальных общеобразовательных учреждений, расположенных в городской и сельской местности (среднегодовая) ежегодно сокращается   в связи уменьшением контингента учащих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личество классов в муниципальных общеобразовательных учреждениях, расположенных в городской и сельской  местности (среднегодовое) имеет тенденцию к уменьшению в связи с уменьшением численности учащихся в райо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редняя стоимость содержания одного класса в муниципальных общеобразовательных учреждениях в городском округе (муниципальном районе) в  2011 г. составила 249,912 тыс. руб. Средняя стоимость содержания одного класса уменьшается в связи с оптимизацией сети общеобразовательных учрежде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 5 общеобразовательных учреждений муниципального района  с 2009 года  переведены на нормативное подушевое финансировани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муниципальных общеобразовательных учреждений, переведенных на новую (отраслевую) систему оплаты труда, ориентированную на результат в  2011 году составил 5 ед.  С 1.09.2009 г. на основании постановления главы администрации Пучежского муниципального района от 28.05.2009 г. №199-п «О введении новой системы оплаты труда работников общеобразовательных учреждений в рамках комплексного проекта модернизации образования Ивановской области в Пучежском муниципальном районе» 5 общеобразовательных учреждений участвуют во внедрении  новой (отраслевой) системы оплаты труда, ориентированной на результа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Численность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 остается стабильной в связи с сохранением учреждений дополнительного образования района и расширением их сферы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детей в возрасте 5—18 лет в муниципальном районе ежегодно уменьшается в связи с демографической ситуацией в районе.</w:t>
      </w:r>
    </w:p>
    <w:p>
      <w:pPr>
        <w:pStyle w:val="Normal"/>
        <w:suppressAutoHyphens w:val="tru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 xml:space="preserve">. Физическая культура и спорт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Численность лиц, систематически занимающихся  физической культурой и спортом в 2009 году 1989 чел. или 11% от численности населения, в 2010 году  1896 чел., что составляет 12% от численности населения в 2011 году  1993 чел., что составляет  14,8%  от численности населения. </w:t>
      </w:r>
      <w:r>
        <w:rPr>
          <w:rStyle w:val="FontStyle13"/>
        </w:rPr>
        <w:t>Рост показателя  связан с</w:t>
      </w:r>
      <w:r>
        <w:rPr>
          <w:rStyle w:val="StrongEmphasis"/>
          <w:b w:val="false"/>
          <w:sz w:val="26"/>
          <w:szCs w:val="26"/>
        </w:rPr>
        <w:t xml:space="preserve"> пропагандой физической культуры и спорта. Это и о</w:t>
      </w:r>
      <w:r>
        <w:rPr>
          <w:sz w:val="26"/>
          <w:szCs w:val="26"/>
        </w:rPr>
        <w:t xml:space="preserve">рганизация  встреч с ветеранами  спорта, ведущими спортсменами, увеличение количества проведения спортивно-массовых мероприятий, показательных выступлений спортсменов, приуроченных к памятным датам, организация  работы   спортивно-оздоровительных лагерей для детей в каникулярное время, широкая пропаганда через СМИ  о роли физической культуры и спорта в оздоровлении населения и формировании здорового образа жизни, увеличение числа видов спор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фактической обеспеченности спортивными залами от нормативной     потребности: 2008 году - 54%,  2009-58% , 2010 году – 60%, 2011 году- 62,16%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фактической обеспеченности плоскостными спортивными    сооружениями от нормативной потребности 2008 году - 36%,  2009-39% , 2010 году – 40%., 2011 году- 41,26%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того уровень фактической обеспеченности учреждениями физической     культуры и спорта в Пучежском районе от нормативной потребности составляет 2008 году - 90%,  2009-97% , 2010 году – 100%, 2011году-30,5%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блюдаем тенденцию роста. Это связано с сохранностью спортивных     объектов и плоскостных сооружений, и уменьшением численности населения в райо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расходов бюджета на физическую культуру и спорт в 2008 году – 191 тыс. руб.,  2009 году – 308 тыс. руб. , 2010 году – 236 тыс. руб.  2011 году -426,7 тыс. руб. Расходы произведены в пределах сумм, определённых районной целевой программой физической культуры и спорта в Пучежском муниципальном районе.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Жилищное строительство и обеспечение граждан жильем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Жилищный фонд Пучежского района составляет  по состоянию на 01.01.2012г – 404,1 тыс.кв.м., в т.ч. многоквартирных домов - 217,5 тыс.кв.м. Площадь ветхого жилого фонда составляет - 13,3 тыс.кв.м, аварийного – 2,6 тыс.кв.м. Средняя обеспеченность жильем одного жителя за 2011 г. составила 29,9 кв.м, что на 1,9 % больше, чем в 2010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е развивается индивидуальное жилищное строительство. Строительства многоквартирных домов не велос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о квартир в расчете на 1000  человек населения в 2011 году составило – 703,6. Планируется дальнейший рост данного показател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менений в схему территориального планирования Пучежского муниципального района и правила землепользования и застройки Пучежского городского поселения не вносилось.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Жилищно-коммунальное хозяйств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илищно-коммунальное хозяйство – социально значимая отрасль, которая в современных условиях требует решения комплексных задач в сфере управления отраслью, повышения качества предоставляемых жилищно-коммунальных услу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В 2011 году на территории района продолжилась работа по выбору способа управления многоквартирными домами в сельских поселениях района. Продолжили свою работу ТСЖ. Общее количество ТСЖ по состоянию на 01.01.2012 года составило -14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 xml:space="preserve">Управлением жилого фонда на территории района занимаются частные управляющие компан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фере жилищно-коммунального хозяйства работают  частные предприятия по оказанию услуг по водо-, теплоснабжению, водоотведению и очистке сточных вод, содержанию жилья, использующих объекты коммунальной инфраструктуры по договору аренды или на праве   частной собственности. Основной целью их работы является качественное предоставление коммунальных услуг потребителя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ериод подготовки и проведение отопительного сезона находились под жестким контролем со стороны администрации района, что позволило начать отопительный сезон в установленные сроки и провести его в безаварийном режи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2011году была продолжена работа в области энергосбережения. Пучежское городское поселение и Илья-Высоковское сельское поселение приняли участие в реализации адресной программы Ивановской области, предусматривающей поэтапный переход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таких ресурсов на 2009-2012 годы.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 в 2011 году было установлено 75 коллективных приборов учета, в том числе: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33 прибора холодного водоснабжения;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7 приборов тепловой энерг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- 35 приборов электрической энергии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Одной из основных проблем в работе предприятий жилищно-коммунального хозяйства является не своевременная оплата оказанных  жилищно-коммунальн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целях сокращения задолженности в жилищно-коммунальной  отрасли предприятиями совместно с администрацией Пучежского муниципального района проводится мониторинг расчетов, составляются акты сверок, согласовываются графики погашения задолженности, ведется претензионно-исковая работа с гражданами и юридическими лицами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Организация муниципального управлени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1.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Результативность деятельности в сфере организации муниципального управ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униципальных автономных учреждений в Пучежском районе нет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ля населения, участвующего в платных культурно-досуговых мероприятиях, организованных органами местного самоуправления (стр.125) уменьшилась, в связи со снижением количества участников дискотек. </w:t>
        <w:tab/>
        <w:t xml:space="preserve">Уровень фактической обеспеченности клубами и учреждениями культуры клубного типа в городском округе (муниципальном районе) от нормативной потребности (стр. 126.1) выше нормы за счет уменьшения количества проживающих в тех населенных пунктах, где есть клубные учреждения. Уровень фактической обеспеченности библиотечными учреждениями остается стабильно 100% от нормативной потребност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ий объём расходов муниципального бюджета на культуру увеличился  за счет увеличения фонда оплаты труда и  расходов на содержание зда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ём расходов муниципального бюджета на культуру в части бюджетных инвестиций на увеличение стоимости  основных средств в 2011 году снизилс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расходов муниципального бюджета на культуру в части расходов на оплату труда и начислений на оплату труда с 2009 года увеличил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населения района имеет тенденцию к снижению из-за превышения смертности над рождаемостью, а также миграции населения в большие города и составляет на конец 2011 года 13,237 тыс.чел. Это объективная тенденц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 снизилась с 1,4 % в 2009 году до 0,4 % в 2011 году в связи с тем, что МУП «Пучежские тепловые сети» завершило процедуру конкурсного производства и ликвидировано. На конец 2011 года в стадии банкротства остаётся только предприятие МУП «Пучежское МПО ЖКХ»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2011 году была обеспечена устойчивость бюджетной системы Пучежского муниципального района, выполнены все расходные обязательства, в том числе и возникающие в процессе исполнения бюджет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муниципального района в истекшем году была продолжена работа по максимальному приближению прогноза поступления доходов к реальной ситуации; по повышению ответственности администраторов доходов за своевременностью и полнотой поступлений администрируемых ими платежей; увеличению поступлений в доход бюджета за счет реализации ряда мер по увеличению неналоговых доходов бюджета (доходов от использования и продажи имущества, находящегося в собственности Пучежского муниципального района); сокращению недоимки по платежам в бюджет; недопущению кредиторской задолженности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ходы консолидированного бюджета муниципального района за 2011 год составили 369 795 тыс. рублей, что составляет к уточненному плану 100,3%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предыдущим годом объем их уменьшился на 12,4%. Это связано с тем, что в 2010 году доходы от предпринимательской и иной приносящей доход деятельности поступали на единый счет в органах Федерального казначейства, а также за счет уменьшения сумм, поступающих из вышестоящего бюджет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консолидированном бюджете районный бюджет занимает 90%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ходы районного бюджета за 2011 год составили в целом 333 700 тыс. рублей при уточненном плане  330 695 тыс. рублей, или 100,9%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ходы сложились за счет следующих источников поступлений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алоговые и неналоговые доходы поступили в сумме 28 415 тыс. рублей, что составляет к плану 113,4%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налоговых и неналоговых доходов в общем объеме доходов бюджета в истекшем году составила 8,5%, по сравнению с 2010 годом она уменьшилась на 5,6%, что так же связано с поступлением на единый счет доходов от предпринимательской и иной приносящей доход деятельности.  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безвозмездные поступления из областного бюджета и бюджетов поселений составили 305 285 тыс. рублей, или 99,9 % к плановым назначениям (на 01.01.2012г. остались неизрасходованными средства, предусмотренные на реализацию областных целевых программ «Жилище»</w:t>
      </w:r>
      <w:r>
        <w:rPr/>
        <w:t xml:space="preserve"> и по выравниванию обеспеченности населения Ивановской области объектами социальной и инженерной инфраструктуры</w:t>
      </w:r>
      <w:r>
        <w:rPr>
          <w:sz w:val="26"/>
          <w:szCs w:val="26"/>
        </w:rPr>
        <w:t>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консолидированного бюджета за 2011 год составил 382 736 тыс. рублей, что составляет к плану 97,9%, снижение к уровню предыдущего года составило 21 971 тыс.рублей, что связано с уменьшением доходов от предпринимательской и иной приносящей доход деятельности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расходах консолидированного бюджета расходы районного бюджета составили 90%. Общий объем их за 2011 год составил 344 284 тыс. рублей при уточненном плане 349 059 тыс. рублей, или 98,6%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районного бюджета по разделам бюджетной классификации составило от 96 до 100%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здравоохранение в 2011 году увеличился по сравнению с 2010 годом на 13 108 тыс. рублей за счет проведенного капитального ремонта здания поликлиники в рамках проводимой модернизации здравоохранения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этой же причине увеличился объем расходов бюджета в части текущих расходов по сравнению с 2010 годом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дошкольное образование, на общее образование, уменьшился в 2011 году по сравнению с 2010 годом в связи с тем, что доходы от предпринимательской и иной приносящей доход деятельности были переведены на единый счет и учитывались в доходах и расходах бюджет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 жилищно-коммунальному хозяйству объем расходов в 2011 году уменьшился в связи с изменением суммы расходов на газификацию за счет средств областного бюджет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году из бюджета Пучежского муниципального района финансировалось 13 инвестиционных  и социальных программ. Общая сумма расходов на их реализацию составила 134 637 тыс. рубле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иболее крупные расходы составили по программам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ДЦП Ивановской области по выравниванию обеспеченности населения объектами социальной и инженерной  инфраструктуры на 2009-2011 годы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разработку ПСД и газификацию г.Пучежа – 93 551 тыс. рублей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ластная целевая программа «Жилище» (подпрограммы «Обеспечение жильем молодых семей», «Господдержка граждан в сфере ипотечного жилищного кредитования») – 2 264 тыс. рублей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«Модернизация службы здравоохранения Пучежского муниципального района Ивановской области на период с 2010-2012г.г.» - 13 793 тыс.рублей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Так же из бюджета района финансировался ряд районных целевых программ, такие как «Забота»,  «Дети Пучежского района»,</w:t>
      </w:r>
      <w:r>
        <w:rPr/>
        <w:t xml:space="preserve"> </w:t>
      </w:r>
      <w:r>
        <w:rPr>
          <w:sz w:val="26"/>
          <w:szCs w:val="26"/>
        </w:rPr>
        <w:t>«Развитие крестьянских (фермерских) хозяйств и личных подсобных хозяйств в Пучежском муниципальном районе на 2011-2013 годы», «Развитие молочного скотоводства и увеличение производства молока в Пучежском муниципальном районе на 2010-2012 годы» и другие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бюджетных средств производилось исходя из направлений, связанных с жизнедеятельностью района, приоритетов в области социальной сферы и выполнением принятых расходных обязательств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течение всего года выполнялись обязательства по выплате заработной платы работникам учреждений, оплате за потребленные коммунальные услуги, выполненные работы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лось образования кредиторской задолжен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2. Результативность деятельности в сфере энергосбере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1 году активно проводилась работа по установке приборов учёта на жилые многоквартирные дома.  За год установлено общедомовых приборов учёт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холодной воды – 33 е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опления – 7 е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электрической энергии – 75 е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ти меры позволили снизить удельную величину потребления тепловой энергии за год  с 0,25 до 0,19 Гкал на 1 квадратный метр общей площади, а холодной воды с 43 до 42 кубических метров на 1 проживающег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11 году в Пучежском районе принята и начала действие муниципальная целевая программа «Энергосбережение в бюджетной сфере на территории Пучежского муниципального района на 2011-2013 годы». В соответствии с программой ведётся разработка программ энергосбережения и повышения энергетической эффективности у юридических лиц – бюджетных учреждений. По состоянию на 31.12.2011 года 23 бюджетных учреждения разработали и приняли такие программы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ост удельной величина потребления энергетических ресурсов муниципальными бюджетными учреждениями </w:t>
      </w:r>
      <w:r>
        <w:rPr>
          <w:bCs/>
          <w:sz w:val="26"/>
          <w:szCs w:val="26"/>
        </w:rPr>
        <w:t xml:space="preserve">в 2011 году по сравнению с 2010 годом в расчете на 1 человека населения объясняется снижением числа населения. Абсолютные показатели потребления энергетических ресурсов в 2011 году снизились по сравнению с 2010 годом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родного газа в 2011 году в многоквартирные дома и бюджетные учреждения не подавалось. Газификация этих групп потребителей начнётся с 2012 года. 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9.3. Результативность деятельности в сфере благоустройства территор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0 году было принято постановление «Об организации межведомственных комиссий по соблюдению санитарных правил». В 2011 году комиссия активно работала, в результате чего количество проверок было увеличено с 20 2009 году до 29 в 2011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тивная комиссии в 2009-2010 годах в Пучежском районе не существовало и создана она была в конце 2010 года после выхода закона Ивановской области. Работа комиссии началась в 2011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Эффективность благоустройства населённых пунктов, эффективность благоустройства застройки населённых пунктов, эффективность озеленения населённых пунктов, а также развитие наружного освещения улично-дорожной сети и придомовых территорий населенных пунктов в 2011 году возросла по сравнению с 2009-2010 гг. в связи с активизацией работы по этим направления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1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335"/>
        </w:tabs>
        <w:ind w:left="133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9">
    <w:name w:val=" Знак Знак9"/>
    <w:basedOn w:val="Style14"/>
    <w:qFormat/>
    <w:rPr>
      <w:b/>
      <w:bCs/>
      <w:sz w:val="3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</w:pPr>
    <w:rPr>
      <w:i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bCs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21:00Z</dcterms:created>
  <dc:creator>karpov</dc:creator>
  <dc:description/>
  <cp:keywords/>
  <dc:language>en-US</dc:language>
  <cp:lastModifiedBy>karpov</cp:lastModifiedBy>
  <cp:lastPrinted>2011-05-16T17:46:00Z</cp:lastPrinted>
  <dcterms:modified xsi:type="dcterms:W3CDTF">2012-04-27T13:58:00Z</dcterms:modified>
  <cp:revision>82</cp:revision>
  <dc:subject/>
  <dc:title>Д О К Л А Д</dc:title>
</cp:coreProperties>
</file>