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 решению Совета Пучежского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.11.2019  №  </w:t>
      </w:r>
    </w:p>
    <w:p>
      <w:pPr>
        <w:pStyle w:val="Normal"/>
        <w:ind w:left="49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межбюджетных трансфертов бюджетам поселений Пучежского муниципального район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2019 год и на плановый период 2020 и 2021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Cs w:val="28"/>
          <w:lang w:bidi="hi-IN"/>
        </w:rPr>
      </w:pPr>
      <w:r>
        <w:rPr>
          <w:szCs w:val="28"/>
          <w:lang w:bidi="hi-IN"/>
        </w:rPr>
        <w:t xml:space="preserve">Межбюджетные трансферты сельским поселения, входящим в состав  Пучежского муниципального района на решение вопросов местного значения, связанные с осуществление дорожной деятельности в отношении автомобильных дорог местного значения вне границ и в границах населенных пунктов в границах муниципального района, за исключением дорог федерального и регионального значения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 на них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 </w:t>
      </w:r>
    </w:p>
    <w:p>
      <w:pPr>
        <w:pStyle w:val="Normal"/>
        <w:jc w:val="center"/>
        <w:rPr>
          <w:szCs w:val="28"/>
          <w:lang w:bidi="hi-IN"/>
        </w:rPr>
      </w:pPr>
      <w:r>
        <w:rPr>
          <w:szCs w:val="28"/>
          <w:lang w:bidi="hi-IN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17"/>
        <w:gridCol w:w="1696"/>
        <w:gridCol w:w="169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теихинс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185 303,0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 16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68 1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лья-Высоковс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754 242,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 36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7 36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ртковс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534 544,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 72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 72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еготс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99 120,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7 84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7 84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273 209,9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0 08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290 08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убвенция бюджетам поселений Пучежского муниципального района Ивановской области на осуществление исполнительно-распорядительными органами муниципальных образований государственных полномочий по составлению списков кандидатов в присяжные заседатели федеральных судов общей юрисдикции в Российской Федерации </w:t>
      </w:r>
    </w:p>
    <w:p>
      <w:pPr>
        <w:pStyle w:val="Normal"/>
        <w:jc w:val="right"/>
        <w:rPr/>
      </w:pPr>
      <w:r>
        <w:rPr/>
        <w:t>руб.</w:t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17"/>
        <w:gridCol w:w="1696"/>
        <w:gridCol w:w="1696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я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на 2021 год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учежское город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 40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229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92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атеихинс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Илья-Высоковс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7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ортковско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9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готское сельское поселение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1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69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85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5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04:00Z</dcterms:created>
  <dc:creator>Пользователь</dc:creator>
  <dc:description/>
  <cp:keywords/>
  <dc:language>en-US</dc:language>
  <cp:lastModifiedBy>Чурсина</cp:lastModifiedBy>
  <cp:lastPrinted>2019-08-27T10:43:00Z</cp:lastPrinted>
  <dcterms:modified xsi:type="dcterms:W3CDTF">2019-11-19T08:47:00Z</dcterms:modified>
  <cp:revision>32</cp:revision>
  <dc:subject/>
  <dc:title>Приложение № 5</dc:title>
</cp:coreProperties>
</file>