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36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чеж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_.11.2019  №  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его финансирования дефицита бюджета </w:t>
      </w:r>
    </w:p>
    <w:p>
      <w:pPr>
        <w:pStyle w:val="ConsPlusTitle"/>
        <w:ind w:left="360" w:hanging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 на 2019 год и на плановый период 2020 и 2021 годов</w:t>
      </w:r>
    </w:p>
    <w:p>
      <w:pPr>
        <w:pStyle w:val="ConsPlusTitle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80"/>
        <w:gridCol w:w="1980"/>
        <w:gridCol w:w="1980"/>
        <w:gridCol w:w="19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6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классификации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spacing w:lineRule="auto" w:line="264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в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</w:p>
          <w:p>
            <w:pPr>
              <w:pStyle w:val="ConsPlusTit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я </w:t>
            </w:r>
          </w:p>
          <w:p>
            <w:pPr>
              <w:pStyle w:val="ConsPlusTit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ов бюджет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а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ификации </w:t>
            </w:r>
          </w:p>
          <w:p>
            <w:pPr>
              <w:pStyle w:val="ConsPlusTit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ов финансирования </w:t>
            </w:r>
          </w:p>
          <w:p>
            <w:pPr>
              <w:pStyle w:val="ConsPlusTit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19 год</w:t>
            </w:r>
          </w:p>
          <w:p>
            <w:pPr>
              <w:pStyle w:val="ConsPlusTitle"/>
              <w:spacing w:lineRule="auto" w:line="26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год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1 год</w:t>
            </w:r>
          </w:p>
          <w:p>
            <w:pPr>
              <w:pStyle w:val="Normal"/>
              <w:autoSpaceDE w:val="false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00 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точники внутреннего финансирования дефицито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 078 647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586 222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 1 172 445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00 01 03 01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 293 111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586 222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1 172 445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1 03 01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2 01 03 01 00 05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учение бюджетных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1 03 01 00 00 0000 8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93 111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86 222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1 172 445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1 03 01 00 05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293 111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586 222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1 172 445,3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00 01 05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 371 758,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1 05 00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53 003 35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5 953 84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3 460 672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1 05 02 00 00 0000 5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53 003 35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5 953 84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3 460 672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1 05 02 01 00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53 003 35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5 953 84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3 460 672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92 01 05 02 01 05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величение прочих остатков денежных средств местных бюдже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253 003 357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5 953 84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183 460 672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1 05 00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 375 116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 953 84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 460 672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1 05 02 00 00 0000 6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 375 116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 953 84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 460 672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00 01 05 02 01 00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 375 116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 953 84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 460 672,3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092  01 05 02 01 05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pacing w:lineRule="auto" w:line="276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Уменьшение прочих остатков денежных средств местных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6 375 116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5 953 84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3 460 672,30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40" w:right="90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9:17:00Z</dcterms:created>
  <dc:creator>Admin</dc:creator>
  <dc:description/>
  <cp:keywords/>
  <dc:language>en-US</dc:language>
  <cp:lastModifiedBy>Чурсина</cp:lastModifiedBy>
  <cp:lastPrinted>2019-08-27T10:32:00Z</cp:lastPrinted>
  <dcterms:modified xsi:type="dcterms:W3CDTF">2019-11-19T08:51:00Z</dcterms:modified>
  <cp:revision>77</cp:revision>
  <dc:subject/>
  <dc:title/>
</cp:coreProperties>
</file>