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риложение № 2</w:t>
      </w:r>
    </w:p>
    <w:p>
      <w:pPr>
        <w:pStyle w:val="Heading"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постановлению администрации</w:t>
      </w:r>
    </w:p>
    <w:p>
      <w:pPr>
        <w:pStyle w:val="Heading"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учежского муниципального района</w:t>
      </w:r>
    </w:p>
    <w:p>
      <w:pPr>
        <w:pStyle w:val="Heading"/>
        <w:ind w:firstLine="284"/>
        <w:jc w:val="right"/>
        <w:rPr/>
      </w:pPr>
      <w:r>
        <w:rPr>
          <w:b w:val="false"/>
          <w:sz w:val="20"/>
        </w:rPr>
        <w:t xml:space="preserve">от 02.08.2018      № 404-п                                   </w:t>
      </w:r>
    </w:p>
    <w:p>
      <w:pPr>
        <w:pStyle w:val="Heading"/>
        <w:ind w:firstLine="284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firstLine="284"/>
        <w:rPr>
          <w:szCs w:val="24"/>
        </w:rPr>
      </w:pPr>
      <w:r>
        <w:rPr>
          <w:szCs w:val="24"/>
        </w:rPr>
        <w:t>ИНФОРМАЦИОННОЕ  СООБЩ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 продажи  имущества, являющегося собственностью Пучежского муниципального района без объявления цен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.Наименование органа местного самоуправления, принявшего решение об условиях приватизации имущества</w:t>
      </w:r>
      <w:r>
        <w:rPr>
          <w:sz w:val="24"/>
          <w:szCs w:val="24"/>
        </w:rPr>
        <w:t>: Совет Пучежского муниципального рай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Основание проведения торгов</w:t>
      </w:r>
      <w:r>
        <w:rPr>
          <w:sz w:val="24"/>
          <w:szCs w:val="24"/>
        </w:rPr>
        <w:t>: Решение Совета Пучежского муниципального района Ивановской области третьего созыва от 25.12.2017 года № 194 «Об утверждении прогнозного плана и условий приватизации имущества, находящегося в собственности Пучежского муниципального района, на  2018 год», постановление администрации Пучежского муниципального района от  02.08.2018  года  №  404-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3.Собственник (продавец) выставляемого на торг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sz w:val="24"/>
          <w:szCs w:val="24"/>
        </w:rPr>
        <w:t xml:space="preserve"> - муниципальное образование «Пучежский муниципальный район Ивановской области», в лице администрации Пучежского муниципального района, что подтверждается свидетельствами о государственной регистрации права, выписками из Единого государственного реестра недвижимости об основных характеристиках и зарегистрированных прав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Организатор торгов</w:t>
      </w:r>
      <w:r>
        <w:rPr>
          <w:sz w:val="24"/>
          <w:szCs w:val="24"/>
        </w:rPr>
        <w:t>: Администрация Пучежского муниципального района Иванов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5. Уполномоченный орган по приему соответствующих документов на участие в продаже без объявления цены -</w:t>
      </w:r>
      <w:r>
        <w:rPr>
          <w:sz w:val="24"/>
          <w:szCs w:val="24"/>
        </w:rPr>
        <w:t xml:space="preserve"> комитет экономического развития, управления муниципальным имуществом, торговли, конкурсов, аукционов администрации Пучеж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6.Способ приватизации имущества: </w:t>
      </w:r>
      <w:r>
        <w:rPr>
          <w:sz w:val="24"/>
          <w:szCs w:val="24"/>
        </w:rPr>
        <w:t>продажа  муниципального имущества без объявления цены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Форма подачи предложений о цене имущества: </w:t>
      </w:r>
      <w:r>
        <w:rPr>
          <w:sz w:val="24"/>
          <w:szCs w:val="24"/>
        </w:rPr>
        <w:t>предложение о цене приобретения имущества прилагается к заявке в запечатанном конверте. Предлагаемая претендентом цена приобретения указывается цифрами и пропись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именование имущества и его характеристики: </w:t>
      </w:r>
    </w:p>
    <w:p>
      <w:pPr>
        <w:pStyle w:val="Normal"/>
        <w:jc w:val="both"/>
        <w:rPr/>
      </w:pPr>
      <w:r>
        <w:rPr>
          <w:sz w:val="24"/>
          <w:szCs w:val="24"/>
        </w:rPr>
        <w:t>объекты газоснабжения, находящиеся в собственности Пучежского муниципального района, согласно перечн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599"/>
        <w:gridCol w:w="351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лежащих приватиз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ввода в эксплуатацию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</w:t>
            </w:r>
            <w:r>
              <w:rPr/>
              <w:t>. Объекты газоснабжения в количестве 13 единиц, в том числе: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г. Пучеж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3313,3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14/112/2011-109 от 10.11.20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 от  ГРС до двух ПГ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вановская область, Пучежский район, Илья-Высоковское поселение), газопров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двух ПГБ до девяти ГРПШ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вановская область, г. Пучеж), год ввода  в эксплуатацию (завершения строительства) 2010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-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6033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0-37/001/2017-1  от 2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юго- запад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>
          <w:trHeight w:val="12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- 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72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3811 м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:14:000000:472-37/001/2017-1  от 06.09.2017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запад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 № 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2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4372 м./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2-37/001/2017-1  от 2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часть территории городского поселения,  год ввода в эксплуатацию (завершения строительства)  2012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 № 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0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81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09/226/2013-112 от 06.08.2013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ая часть территории городского поселения, год ввода в эксплуатацию (завершения строительства) 2012.</w:t>
            </w:r>
          </w:p>
        </w:tc>
      </w:tr>
      <w:tr>
        <w:trPr>
          <w:trHeight w:val="4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-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6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597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государственной регистрации права № 37:14:000000:466-37/001/2017-1  от 01.08.2017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часть территории городского посел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 в эксплуатацию (завершения строительства) 2011.</w:t>
            </w:r>
          </w:p>
        </w:tc>
      </w:tr>
      <w:tr>
        <w:trPr>
          <w:trHeight w:val="4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 №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57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7142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57-37/001/2017-1  от 25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г. Пучеж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>
          <w:trHeight w:val="1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2"/>
                <w:szCs w:val="22"/>
              </w:rPr>
              <w:t>Газопровод низкого давления от ГРПШ №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55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8414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55-37/001/2017-1  от 1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восточная часть территории городского поселения, год ввода  в эксплуатацию (завершения строительства) 2012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(зона обслуживания ГРПШ № 8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4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2"/>
                <w:szCs w:val="22"/>
              </w:rPr>
              <w:t>Протяженность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1128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4-37/001/2017-1  от 31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г. Пучеж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часть территории  городского поселения,  год ввода в эксплуатацию (завершения строительства) 2012.</w:t>
            </w:r>
          </w:p>
        </w:tc>
      </w:tr>
      <w:tr>
        <w:trPr>
          <w:trHeight w:val="11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-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 37:14:000000:467 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65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7-37/001/2017-1  от 15.08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жная часть территории городского поселения, год ввода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эксплуатац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вершения строительства) 2010.</w:t>
            </w:r>
          </w:p>
        </w:tc>
      </w:tr>
      <w:tr>
        <w:trPr>
          <w:trHeight w:val="13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для газ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д. Большое Климушино Пучежского района Иванов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4387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9-37/001/2017-1  от 15.08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Пучежский район д. Климушино Большое, год ввода в эксплуатацию (завершения строительства) 2012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для газ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х домов в д. Лихуниха и д. Плужниково Пучежского муниципаль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740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09/283/2013-659 от 03.12.201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Пучежский район, д. Плужниково, д.Лихуниха,  год ввода в эксплуатацию  (завершения строительства) 2012.</w:t>
            </w:r>
          </w:p>
        </w:tc>
      </w:tr>
      <w:tr>
        <w:trPr>
          <w:trHeight w:val="15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с. Илья-Высок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5618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/009-37/013/003/2015-698/1 от 02.04.2015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Пучежский район, Илья-Высоковское сельское поселение, год ввода в эксплуатацию  (завершения строительства) 2014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9. Начало приема заявок и предложений о цене приобретения </w:t>
      </w:r>
      <w:r>
        <w:rPr>
          <w:sz w:val="24"/>
          <w:szCs w:val="24"/>
        </w:rPr>
        <w:t>-  с 10.08. 2018 года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10. Время и дата окончания приема заявок и предложений о цене приобретения – </w:t>
      </w:r>
      <w:r>
        <w:rPr>
          <w:sz w:val="24"/>
          <w:szCs w:val="24"/>
        </w:rPr>
        <w:t xml:space="preserve">04.09.2018 года в 16:00 по московскому времен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Порядок, время и место приема заявок</w:t>
      </w:r>
      <w:r>
        <w:rPr>
          <w:sz w:val="24"/>
          <w:szCs w:val="24"/>
        </w:rPr>
        <w:t xml:space="preserve"> – рабочие дни с 10.00 до 16.00, перерыв с 13.00 до 14.00 по московскому времени по адресу:155360, Ивановская область,  г. Пучеж, ул. Ленина, д. 27 каб. № 213, 209.  Контактные телефоны: (49345)2-11-34, 2-15-37.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Дата, время и место подведения итогов продажи </w:t>
      </w:r>
      <w:r>
        <w:rPr>
          <w:sz w:val="24"/>
          <w:szCs w:val="24"/>
        </w:rPr>
        <w:t>–  10.09.201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в 11:00 по адресу: г. Пучеж, ул. Ленина, д. 27 к. № 221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/>
      </w:pPr>
      <w:r>
        <w:rPr>
          <w:b/>
          <w:sz w:val="24"/>
          <w:szCs w:val="24"/>
        </w:rPr>
        <w:t>13. Обременения приватизируемого имущества обязательствам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о ст. 30.1. Федерального закона от 21.12.2001 г № 178-ФЗ «О приватизации государственного и муниципального имущества» покупатель обязан выполнить следующие эксплуатационные и инвестиционные обязательств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еспечить безопасную, бесперебойную поставку газа и обеспечить его получение потребителя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держать и эксплуатировать имущество с соблюдением требований промышленной безопас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спечить безопасную эксплуатацию взрывопожароопасных объектов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уществлять инвестиционные вложения по содержанию приобретенного имущества  в соответствии с инвестиционной программой  покупателя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left"/>
        <w:rPr>
          <w:sz w:val="24"/>
          <w:szCs w:val="24"/>
        </w:rPr>
      </w:pPr>
      <w:r>
        <w:rPr>
          <w:b/>
          <w:sz w:val="24"/>
          <w:szCs w:val="24"/>
        </w:rPr>
        <w:t>13.1. Обременение приватизируемого имущества ограничениям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. 31. Федерального закона от 21.12.2001 г №178-ФЗ «О приватизации государственного и муниципального имущества» покупатель обязан:</w:t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спользовать приобретенное в порядке приватизации имущество по определенному, целевому назначению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продажи муниципального имущества, находящегося в собственности Пучежского муниципального район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без объявления цены</w:t>
      </w:r>
      <w:r>
        <w:rPr>
          <w:b/>
          <w:sz w:val="24"/>
          <w:szCs w:val="24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4.1. Общие услов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numPr>
          <w:ilvl w:val="0"/>
          <w:numId w:val="3"/>
        </w:numPr>
        <w:ind w:left="357" w:hanging="357"/>
        <w:rPr>
          <w:sz w:val="24"/>
          <w:szCs w:val="24"/>
        </w:rPr>
      </w:pPr>
      <w:bookmarkStart w:id="0" w:name="sub_5012"/>
      <w:bookmarkEnd w:id="0"/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numPr>
          <w:ilvl w:val="0"/>
          <w:numId w:val="3"/>
        </w:numPr>
        <w:ind w:left="357" w:hanging="357"/>
        <w:rPr>
          <w:sz w:val="24"/>
          <w:szCs w:val="24"/>
        </w:rPr>
      </w:pPr>
      <w:bookmarkStart w:id="1" w:name="sub_5012"/>
      <w:bookmarkStart w:id="2" w:name="sub_5013"/>
      <w:bookmarkEnd w:id="1"/>
      <w:r>
        <w:rPr>
          <w:sz w:val="24"/>
          <w:szCs w:val="24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w:anchor="sub_25">
        <w:r>
          <w:rPr>
            <w:rStyle w:val="InternetLink"/>
            <w:rFonts w:cs="Times New Roman CYR"/>
            <w:sz w:val="24"/>
            <w:szCs w:val="24"/>
          </w:rPr>
          <w:t>статьей 25</w:t>
        </w:r>
      </w:hyperlink>
      <w:r>
        <w:rPr>
          <w:sz w:val="24"/>
          <w:szCs w:val="24"/>
        </w:rPr>
        <w:t xml:space="preserve"> Федерального закона № 178 от 21.12.2001 в действующей редакции;</w:t>
      </w:r>
    </w:p>
    <w:p>
      <w:pPr>
        <w:pStyle w:val="Normal"/>
        <w:numPr>
          <w:ilvl w:val="0"/>
          <w:numId w:val="3"/>
        </w:numPr>
        <w:ind w:left="357" w:hanging="357"/>
        <w:rPr/>
      </w:pPr>
      <w:bookmarkStart w:id="3" w:name="sub_5013"/>
      <w:r>
        <w:rPr>
          <w:sz w:val="24"/>
          <w:szCs w:val="24"/>
        </w:rPr>
        <w:t>юридических лиц,</w:t>
      </w:r>
      <w:bookmarkStart w:id="4" w:name="sub_5014"/>
      <w:bookmarkEnd w:id="3"/>
      <w:r>
        <w:rPr>
          <w:sz w:val="24"/>
          <w:szCs w:val="24"/>
        </w:rPr>
        <w:t xml:space="preserve">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</w:r>
      <w:r>
        <w:rPr/>
        <w:t>;</w:t>
      </w:r>
    </w:p>
    <w:p>
      <w:pPr>
        <w:pStyle w:val="Normal"/>
        <w:jc w:val="both"/>
        <w:rPr>
          <w:sz w:val="24"/>
          <w:szCs w:val="24"/>
        </w:rPr>
      </w:pPr>
      <w:bookmarkEnd w:id="4"/>
      <w:r>
        <w:rPr>
          <w:sz w:val="24"/>
          <w:szCs w:val="24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      </w:t>
      </w:r>
      <w:r>
        <w:rPr>
          <w:sz w:val="24"/>
          <w:szCs w:val="24"/>
        </w:rPr>
        <w:t>Лицо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отвечающее признакам покупателя в соответствии с Федеральным законом от 21.12.2001 № 178-ФЗ «О приватизации государственного и муниципального имущества» (в действующей редакции), и желающее приобрести имущество, выставляемое на продажу без объявления цены, (далее - Претендент) обязан:</w:t>
      </w:r>
    </w:p>
    <w:p>
      <w:pPr>
        <w:pStyle w:val="TextBodyIndent"/>
        <w:numPr>
          <w:ilvl w:val="0"/>
          <w:numId w:val="7"/>
        </w:numPr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дать заявку по утвержденной на участие в продаже  форме (прилагается);</w:t>
      </w:r>
    </w:p>
    <w:p>
      <w:pPr>
        <w:pStyle w:val="TextBodyIndent"/>
        <w:numPr>
          <w:ilvl w:val="0"/>
          <w:numId w:val="7"/>
        </w:numPr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подать предложение о цене в запечатанном конверте;</w:t>
      </w:r>
    </w:p>
    <w:p>
      <w:pPr>
        <w:pStyle w:val="TextBodyIndent"/>
        <w:numPr>
          <w:ilvl w:val="0"/>
          <w:numId w:val="7"/>
        </w:numPr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ить необходимые документы,  предусмотренные информационным сообщением. </w:t>
      </w:r>
    </w:p>
    <w:p>
      <w:pPr>
        <w:pStyle w:val="TextBodyIndent"/>
        <w:ind w:left="3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14.2.Порядок подачи заяв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участие в продаже без объявления цены</w:t>
      </w:r>
      <w:r>
        <w:rPr>
          <w:sz w:val="24"/>
          <w:szCs w:val="24"/>
        </w:rPr>
        <w:t xml:space="preserve">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Заявки (в двух экземплярах</w:t>
      </w:r>
      <w:r>
        <w:rPr>
          <w:sz w:val="24"/>
          <w:szCs w:val="24"/>
        </w:rPr>
        <w:t>) со всеми прилагаемыми к ним документам направляются продавцу по указанному  в п.11 информационного сообщения адресу или подаются непосредственно по месту приема заявок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полномоченный орган  осуществляет прием заявок в течение указанного в настоящем информационном сообщении срока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цене приобретения имущества прилагается к заявке в запечатанном конверте. 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тендент вправе подать только одно предложение о цене приобретения имуществ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К заявке также прилагаются документы по перечню, указанному в информационном сообщении (п.14.3), и опись прилагаемых документов в двух экземплярах, один из которых остается у Уполномоченного органа по приему документов, другой, с отметкой  о приеме заявки и прилагаемых к ней  документов,  - у претендент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приеме заявки уполномоченный орган по приему соответствующих документов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олномоченный орган  по приему документов отказывает претенденту в приеме заявки в случае, есл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) заявка предоставлена по истечении срока приема заявок, указанного в информационном сообщении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) заявка оформлена с нарушением требований, установленных продавцом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г) предо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д) предъя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трудник уполномоченного органа по приему документов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 возвращается в день ее получения Уполномоченным органом  претенденту или его полномочному представителю под расписку либо по почте (заказным письмом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ятые заявки и предложения о цене приобретения имущества сотрудник Уполномоченного органа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ind w:firstLine="709"/>
        <w:jc w:val="left"/>
        <w:rPr/>
      </w:pPr>
      <w:r>
        <w:rPr>
          <w:b/>
          <w:sz w:val="24"/>
          <w:szCs w:val="24"/>
        </w:rPr>
        <w:t>14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 требуемых для участия в продаже  без объявления цены документов и требования к их оформлению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. Заявка в 2-х экземплярах по утвержденной продавцом форме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2.Предложение о цене приобретения имущества (предоставляется в запечатанном конверте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3.Опись прилагаемых документов, подписанная Претендентом или его уполномоченным представителем, в двух экземплярах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етенденты - физические лица предъявляют документ, удостоверяющий личность, или представляют копии всех его листо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 Претенденты – юридические лица представляют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4"/>
          <w:szCs w:val="24"/>
        </w:rPr>
        <w:t>заверенные копии учредительных документов (Устав, учредительный договор, выписку из ЕГРЮЛ</w:t>
      </w:r>
      <w:r>
        <w:rPr/>
        <w:t xml:space="preserve">, </w:t>
      </w:r>
      <w:r>
        <w:rPr>
          <w:sz w:val="24"/>
          <w:szCs w:val="24"/>
        </w:rPr>
        <w:t>полученную не ранее чем за шесть месяцев до даты подачи заявки</w:t>
      </w:r>
      <w:r>
        <w:rPr/>
        <w:t xml:space="preserve">, </w:t>
      </w:r>
      <w:r>
        <w:rPr>
          <w:sz w:val="24"/>
          <w:szCs w:val="24"/>
        </w:rPr>
        <w:t xml:space="preserve"> решение органа управления о совершении сделки приобретения имущества, если это предусмотрено учредительными документами; индивидуальные предприниматели предоставляют свидетельства о государственной регистрации и о постановке на налоговый учет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е документы в части их оформления  и содержания должны соответствовать требованиям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ументы, содержащие помарки, подчистки, исправления и т.п. не приним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рганизатор торгов вправе  отказаться от проведения  продажи  в любое время, но не позднее, чем за три дня до наступления даты проведения  итогов продажи без объявления цены и размещает соответствующее информационное сообщение в печатном издании «Пучежские вести»,  на официальном сайте администрации Пучежского муниципального района, на официальном сайте Российской Федерации в сети «Интернет» в соответствии с действующим законодательством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тор вправе принять решение о продлении срока приема заявок. Информационное сообщение о продлении срока приема заявок должно быть размещено в печатном издании «Пучежские вести», на   официальном сайте администрации Пучежского муниципального района, на официальном сайте Российской Федерации в сети «Интернет» в соответствии с действующим законодательством  не позднее даты окончания приема заяво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4. Порядок подведения итогов продажи  без объявления це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рядок организации продажи имущества без объявления цены, подведения итогов продажи имущества без объявления цены и заключения договора купли-продажи имущества осуществляе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Ф от 22.07.2002 г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ешением Совета Пучежского муниципального района от 30.10.2017 № 185 «О порядке продажи имущества, находящегося в собственности Пучежского муниципального района, на аукционе, посредством публичного предложения и без объявления цены», постановлением администрации Пучежского муниципального района от 07.07.2015 № 279-п «Об утверждении  Положения о Единой комиссии по проведению торгов муниципального имущества» в действующей ред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результатам рассмотрения представленных документов Единая комиссия по проведению торгов муниципального имущества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домление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авец вправе принять решение об отказе в принятии предложения о цене приобретения имущества, в случае, если отчуждение такого имущества по предлагаемой цене экономически нецелесообраз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заключения договора купли – продажи имущества, оплаты имущества и передачи его покупателю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говор купли-продажи имущества заключается в течение пяти рабочих дней со дня подведения итогов продаж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лата имущества покупателем  осуществляется единовременным платежом в безналичном порядке не позднее 20 рабочих  дней со дня заключения договора купли-продаж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имущества подтверждается выпиской со счета Уполномоченного органа, подтверждающей поступление средств, в размере и сроки, указанные в договоре купли-продажи иму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ача имущества и оформление перехода права собственности на него осуществляется в соответствии с законодательством РФ не позднее чем через 30 дней после дня полной оплаты иму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ведения о предыдущих торгах  по продаже дан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Аукцион, назначенный на 30.05.2017 года, признан несостоявшимся в виду отсутствия заявок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дажа посредством публичного предложения, назначенная на 11.07.2017 года признана несостоявшейся в связи с тем, что не было подано ни одно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жа без объявления цены, назначенная на 21.12.2017 года отменена на основании постановления администрации Пучежского муниципального района  от 14.12.2017 № 705-п.</w:t>
      </w:r>
    </w:p>
    <w:p>
      <w:pPr>
        <w:pStyle w:val="Normal"/>
        <w:jc w:val="both"/>
        <w:rPr/>
      </w:pPr>
      <w:r>
        <w:rPr>
          <w:sz w:val="24"/>
          <w:szCs w:val="24"/>
        </w:rPr>
        <w:t>Аукцион, назначенный на 20.03.2018 года, признан несостоявшимся в виду отсутствия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жа посредством публичного предложения, назначенная на 29.05.2018 года признана несостоявшейся в связи с тем, что не было подано ни одной заяв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ение типовых форм документов по продаже без объявления цены</w:t>
      </w:r>
      <w:r>
        <w:rPr>
          <w:sz w:val="24"/>
          <w:szCs w:val="24"/>
        </w:rPr>
        <w:t>:  кабинет № 213 или № 209 (2-й этаж администрации района). Справки по телефонам:  8(49345) 2-11-34; 8(49345) 2-15-37.</w:t>
      </w:r>
    </w:p>
    <w:p>
      <w:pPr>
        <w:pStyle w:val="Normal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роме того, информацию можно найти на официальном сайте Пучежского муниципального района: пучежский-район.рф в разделе «Муниципальное имущество: предоставление, продажа, аренда, использование» и на официальном сайте Российской Федерации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18.  </w:t>
      </w:r>
      <w:r>
        <w:rPr>
          <w:b/>
          <w:color w:val="000000"/>
          <w:sz w:val="24"/>
          <w:szCs w:val="24"/>
        </w:rPr>
        <w:t>Заключительные положения.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мотр объектов муниципальной собственности производится по согласованию сторон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се иные вопросы, касающиеся проведения продажи без объявления цены, не нашедшие отражения в настоящем информационном сообщении, регулируются  законодательством Российской Федерации.</w:t>
      </w:r>
    </w:p>
    <w:p>
      <w:pPr>
        <w:pStyle w:val="Heading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нформационному сообщению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>Опись прилагаем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701"/>
        <w:gridCol w:w="18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8"/>
        </w:rPr>
        <w:t>Опись составлена в двух экземплярах. Один экземпляр остается у Уполномоченного  органа  по приему соответствующих  документов на участие в продаже без объявления цены, другой выдается Претенд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пись составлена   « ___ » _________________ 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тендента</w:t>
      </w:r>
    </w:p>
    <w:p>
      <w:pPr>
        <w:pStyle w:val="PlainText"/>
        <w:tabs>
          <w:tab w:val="clear" w:pos="720"/>
          <w:tab w:val="left" w:pos="45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го полномочного представителя)</w:t>
        <w:tab/>
        <w:t>___________(____________________)</w:t>
      </w:r>
    </w:p>
    <w:p>
      <w:pPr>
        <w:pStyle w:val="PlainText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tabs>
          <w:tab w:val="clear" w:pos="720"/>
          <w:tab w:val="left" w:pos="5954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   </w:t>
      </w:r>
    </w:p>
    <w:p>
      <w:pPr>
        <w:pStyle w:val="ConsPlusNonformat1"/>
        <w:widowControl/>
        <w:tabs>
          <w:tab w:val="clear" w:pos="720"/>
          <w:tab w:val="left" w:pos="4678" w:leader="none"/>
        </w:tabs>
        <w:ind w:left="538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ку и документы   принял, (не принял)    «    »_________________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     </w:t>
      </w:r>
    </w:p>
    <w:p>
      <w:pPr>
        <w:pStyle w:val="ConsPlusNonformat1"/>
        <w:widowControl/>
        <w:tabs>
          <w:tab w:val="clear" w:pos="720"/>
          <w:tab w:val="left" w:pos="4678" w:leader="none"/>
        </w:tabs>
        <w:ind w:left="538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1"/>
        <w:widowControl/>
        <w:tabs>
          <w:tab w:val="clear" w:pos="720"/>
          <w:tab w:val="left" w:pos="4678" w:leader="none"/>
        </w:tabs>
        <w:ind w:left="538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1"/>
        <w:widowControl/>
        <w:tabs>
          <w:tab w:val="clear" w:pos="720"/>
          <w:tab w:val="left" w:pos="4678" w:leader="none"/>
        </w:tabs>
        <w:ind w:left="538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2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нформационному сообщ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Уполномоченный орган по приему соответствующих документов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тет экономического развития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правления муниципальным имуществом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орговли, конкурсов, аукционов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Пучежского муниципального</w:t>
      </w:r>
      <w:r>
        <w:rPr/>
        <w:t xml:space="preserve"> района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В ПРОДАЖЕ БЕЗ ОБЪЯВЛЕНИЯ ЦЕНЫ</w:t>
      </w:r>
    </w:p>
    <w:p>
      <w:pPr>
        <w:pStyle w:val="Plain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" ____________ 20____г.</w:t>
      </w:r>
    </w:p>
    <w:p>
      <w:pPr>
        <w:pStyle w:val="PlainText"/>
        <w:spacing w:lineRule="atLeast" w: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PlainText"/>
        <w:spacing w:lineRule="atLeast" w:line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подающего заявку)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и паспортные данные физического лица, подающего заявку)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именуемый Претендент в лице__________________________________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продаже имущества без объявления цены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ов газоснабжения в количестве 13 единиц, находящихся в собственности Пучежского муниципального района согласно Перечню (п.8 информационного сообщения),              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1. Даю согласие на обработку комитетом экономического развития, управления муниципальным имуществом, торговли, конкурсов, аукционов администрации Пучежского муниципального района 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отчество; дату рождения; сведения о регистрации по месту жительства; номер и серию документа, удостоверяющего личность, сведения о дате выдачи указанного документа и выдавшем его органе. Действия с моими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продаже. Согласие может быть отозвано в любое время на основании моего письменного заявления.          __________(подпись) Ф.И.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2.  Соблюдать условия продажи без объявления цены, содержащиеся в информационном сообщении,  а также порядок проведения продажи, в соответствии с Федеральным законом от 21.12.01 № 178-ФЗ «О приватизации государственного и муниципального имущества», постановлением Правительства РФ от 22.07.2002 года № 549 «Об утверждении положений об организации продажи государственного или муниципального имущества посредством публичного предложения или без объявления цены» (в действующей редакци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(подпись)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С условиями участия в продаже без объявления цены имущества, предметом продажи имущества, проектом договора купли-продажи имущества ознакомлен и согласен.                    __________(подпись) Ф.И.О</w:t>
      </w:r>
    </w:p>
    <w:p>
      <w:pPr>
        <w:pStyle w:val="Normal"/>
        <w:jc w:val="both"/>
        <w:rPr/>
      </w:pPr>
      <w:r>
        <w:rPr>
          <w:sz w:val="24"/>
          <w:szCs w:val="24"/>
        </w:rPr>
        <w:t>4.  В случае признания победителем продажи без объявления цены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>а) заключить с Продавцом по предложенной мною цене договор купли-продажи в течение пяти рабочих дней со дня подведения итогов продажи   в соответствии с законодательством Российской Федерации, уплатить Продавцу стоимость имущества, установленную по результатам продажи имущества без объявления цены, в сроки, определяемые договором купли-продажи.</w:t>
      </w:r>
    </w:p>
    <w:p>
      <w:pPr>
        <w:pStyle w:val="Normal1"/>
        <w:tabs>
          <w:tab w:val="clear" w:pos="720"/>
          <w:tab w:val="left" w:pos="30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выполнять эксплуатационные и инвестиционные обязательства, возлагаемые на покупателя муниципального имуществ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еспечить безопасную, бесперебойную поставку газа и обеспечить его получение потребителя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держать и эксплуатировать имущество с соблюдением требований промышленной безопас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спечить безопасную эксплуатацию взрывопожароопасных объектов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уществлять инвестиционные вложения по содержанию приобретенного имущества  в соответствии с инвестиционной программой  покупател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пользовать имущество по определенному, целевому назнач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(подпись) Ф.И.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явка составляется в двух экземплярах, один из которых остается у уполномоченного органа по приему соответствующих документов на участие в продаже, другой – у Претендента.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 заявке прилагаются документы в соответствии с перечнем, указанным в информационном сообщении о проведении продажи без объявления цены согласно п.14.3,  и опись документов, которая составляется в двух экземплярах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 Претендента (в том числе почтовый адрес с указанием индекса для рассылки уведомлений о результатах рассмотрения поданного претендентом предложения о цене приобретения имущества)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Претендента:__________________________________________________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 и достоверность предоставленных сведений подтверждаю.</w:t>
      </w:r>
    </w:p>
    <w:p>
      <w:pPr>
        <w:pStyle w:val="PlainText"/>
        <w:tabs>
          <w:tab w:val="clear" w:pos="720"/>
          <w:tab w:val="left" w:pos="27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  <w:tab/>
      </w:r>
    </w:p>
    <w:p>
      <w:pPr>
        <w:pStyle w:val="PlainText"/>
        <w:tabs>
          <w:tab w:val="clear" w:pos="720"/>
          <w:tab w:val="left" w:pos="45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о полномочного представителя)</w:t>
        <w:tab/>
        <w:t>___________(____________________)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"____" ____________ 20____ г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ка принята Уполномоченным органом по приему соответствующих документов на участие в продаже: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ч.______ мин.          "____" _______________ 2018 года  за № _____</w:t>
      </w:r>
    </w:p>
    <w:p>
      <w:pPr>
        <w:pStyle w:val="PlainText"/>
        <w:tabs>
          <w:tab w:val="clear" w:pos="720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ставитель                     </w:t>
        <w:tab/>
        <w:t>_______________(______________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нформационному сообщ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ственнику  имущества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Пучежский муниципальный район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лице администрации Пучеж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е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не муниципального имущества</w:t>
      </w:r>
    </w:p>
    <w:p>
      <w:pPr>
        <w:pStyle w:val="Style16"/>
        <w:jc w:val="center"/>
        <w:rPr>
          <w:color w:val="323232"/>
          <w:sz w:val="20"/>
          <w:szCs w:val="20"/>
        </w:rPr>
      </w:pPr>
      <w:r>
        <w:rPr>
          <w:color w:val="323232"/>
          <w:sz w:val="20"/>
          <w:szCs w:val="20"/>
        </w:rPr>
        <w:t>(подается в запечатанном конверте)</w:t>
      </w:r>
    </w:p>
    <w:p>
      <w:pPr>
        <w:pStyle w:val="Style16"/>
        <w:jc w:val="center"/>
        <w:rPr>
          <w:color w:val="323232"/>
        </w:rPr>
      </w:pPr>
      <w:r>
        <w:rPr>
          <w:b/>
          <w:bCs/>
          <w:color w:val="323232"/>
        </w:rPr>
        <w:t xml:space="preserve"> </w:t>
      </w:r>
      <w:r>
        <w:rPr>
          <w:b/>
          <w:bCs/>
          <w:color w:val="323232"/>
        </w:rPr>
        <w:t>«___»_____________________г.</w:t>
      </w:r>
    </w:p>
    <w:p>
      <w:pPr>
        <w:pStyle w:val="Style16"/>
        <w:jc w:val="center"/>
        <w:rPr>
          <w:color w:val="323232"/>
          <w:sz w:val="14"/>
          <w:szCs w:val="14"/>
        </w:rPr>
      </w:pPr>
      <w:r>
        <w:rPr>
          <w:b/>
          <w:bCs/>
          <w:color w:val="323232"/>
        </w:rPr>
        <w:t>________________________________________________________________________________</w:t>
      </w:r>
    </w:p>
    <w:p>
      <w:pPr>
        <w:pStyle w:val="Style16"/>
        <w:jc w:val="center"/>
        <w:rPr>
          <w:rFonts w:ascii="Arial" w:hAnsi="Arial" w:cs="Arial"/>
          <w:color w:val="323232"/>
          <w:sz w:val="14"/>
          <w:szCs w:val="14"/>
        </w:rPr>
      </w:pPr>
      <w:r>
        <w:rPr>
          <w:rFonts w:cs="Arial" w:ascii="Arial" w:hAnsi="Arial"/>
          <w:color w:val="323232"/>
          <w:sz w:val="14"/>
          <w:szCs w:val="14"/>
        </w:rPr>
        <w:t>(Ф.И.О. физического лица, наименование юридического, индивидуального предпринимателя)</w:t>
      </w:r>
    </w:p>
    <w:p>
      <w:pPr>
        <w:pStyle w:val="Style16"/>
        <w:ind w:firstLine="708"/>
        <w:jc w:val="both"/>
        <w:rPr/>
      </w:pPr>
      <w:r>
        <w:rPr/>
        <w:t>Заявляю (ет) о своем намерении приобрести:</w:t>
      </w:r>
    </w:p>
    <w:p>
      <w:pPr>
        <w:pStyle w:val="Style16"/>
        <w:ind w:firstLine="708"/>
        <w:jc w:val="both"/>
        <w:rPr/>
      </w:pPr>
      <w:r>
        <w:rPr/>
        <w:t>Объекты газоснабжения, находящиеся в собственности Пучежского муниципального района в количестве 13 (тринадцати)  единиц согласно п.8 информационного сообщени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599"/>
        <w:gridCol w:w="351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лежащих приватиз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ввода в эксплуатацию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</w:t>
            </w:r>
            <w:r>
              <w:rPr/>
              <w:t>. Объекты газоснабжения в количестве 13 единиц, в том числе: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г. Пучеж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3313,3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14/112/2011-109 от 10.11.20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 от  ГРС до двух ПГ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вановская область, Пучежский район, Илья-Высоковское поселение), газопров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двух ПГБ до девяти ГРПШ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вановская область, г. Пучеж), год ввода  в эксплуатацию (завершения строительства) 2010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-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6033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0-37/001/2017-1  от 2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юго- запад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>
          <w:trHeight w:val="12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- 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72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3811 м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:14:000000:472-37/001/2017-1  от 06.09.2017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запад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 № 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2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4372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2-37/001/2017-1  от 2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часть территории городского поселения,  год ввода в эксплуатацию (завершения строительства)  2012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 № 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0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81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09/226/2013-112 от 06.08.2013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ая часть территории городского поселения, год ввода в эксплуатацию (завершения строительства) 2012.</w:t>
            </w:r>
          </w:p>
        </w:tc>
      </w:tr>
      <w:tr>
        <w:trPr>
          <w:trHeight w:val="4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-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6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597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государственной регистрации права № 37:14:000000:466-37/001/2017-1  от 01.08.2017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часть территории городского посел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 в эксплуатацию (завершения строительства) 2011.</w:t>
            </w:r>
          </w:p>
        </w:tc>
      </w:tr>
      <w:tr>
        <w:trPr>
          <w:trHeight w:val="4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 №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57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7142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57-37/001/2017-1  от 25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г. Пучеж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>
          <w:trHeight w:val="1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 №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55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8414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55-37/001/2017-1  от 1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восточная часть территории городского поселения, год ввода  в эксплуатацию (завершения строительства) 2012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(зона обслуживания ГРПШ № 8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4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2"/>
                <w:szCs w:val="22"/>
              </w:rPr>
              <w:t>Протяженность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1128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4-37/001/2017-1  от 31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г. Пучеж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часть территории  городского поселения,  год ввода в эксплуатацию (завершения строительства) 2012.</w:t>
            </w:r>
          </w:p>
        </w:tc>
      </w:tr>
      <w:tr>
        <w:trPr>
          <w:trHeight w:val="11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-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 37:14:000000:467 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65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7-37/001/2017-1  от 15.08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жная часть территории городского поселения, год ввода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эксплуатац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вершения строительства) 2010.</w:t>
            </w:r>
          </w:p>
        </w:tc>
      </w:tr>
      <w:tr>
        <w:trPr>
          <w:trHeight w:val="13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для газ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д. Большое Климушино Пучежского района Иванов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4387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9-37/001/2017-1  от 15.08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Пучежский район д. Климушино Большое, год ввода в эксплуатацию (завершения строительства) 2012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для газ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х домов в д. Лихуниха и д. Плужниково Пучежского муниципаль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740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09/283/2013-659 от 03.12.201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Пучежский район, д. Плужниково, д.Лихуниха,  год ввода в эксплуатацию  (завершения строительства) 2012.</w:t>
            </w:r>
          </w:p>
        </w:tc>
      </w:tr>
      <w:tr>
        <w:trPr>
          <w:trHeight w:val="15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с. Илья-Высок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5618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/009-37/013/003/2015-698/1 от 02.04.2015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Пучежский район, Илья-Высоковское сельское поселение, год ввода в эксплуатацию  (завершения строительства) 2014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выставленные на продажу без объявления цены    «    »                  2018 г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ПРЕДЛАГАЕМАЯ ЦЕ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</w:t>
      </w:r>
    </w:p>
    <w:p>
      <w:pPr>
        <w:pStyle w:val="Style16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yle16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</w:t>
      </w:r>
    </w:p>
    <w:p>
      <w:pPr>
        <w:pStyle w:val="Style16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цифрами и прописью)</w:t>
      </w:r>
    </w:p>
    <w:p>
      <w:pPr>
        <w:pStyle w:val="Style16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yle16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сло                                                                     Подпись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 xml:space="preserve">  </w:t>
      </w:r>
      <w:r>
        <w:rPr/>
        <w:t>М.П.                                                                                                                  (расшифровка подпис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4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нформационному сообщ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купли-продаж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газоснабжения, находящихся в собственности Пуче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учеж Ивановской области</w:t>
        <w:tab/>
        <w:tab/>
        <w:tab/>
        <w:tab/>
        <w:t xml:space="preserve">                  </w:t>
        <w:tab/>
      </w:r>
      <w:r>
        <w:rPr>
          <w:sz w:val="24"/>
          <w:szCs w:val="24"/>
          <w:u w:val="single"/>
        </w:rPr>
        <w:t xml:space="preserve">«__» ________ 2018 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Администрация Пучежского муниципального района, именуемая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, в лице Главы Пучежского муниципального района Ершова Н.Ф, действующего на основании Устава, с одной стороны, и </w:t>
      </w:r>
      <w:r>
        <w:rPr>
          <w:b/>
          <w:i/>
          <w:sz w:val="24"/>
          <w:szCs w:val="24"/>
        </w:rPr>
        <w:t>__________________________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именуемый в дальнейшем “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”, в лице </w:t>
      </w:r>
      <w:r>
        <w:rPr>
          <w:b/>
          <w:i/>
          <w:sz w:val="24"/>
          <w:szCs w:val="24"/>
        </w:rPr>
        <w:t>____________________________</w:t>
      </w:r>
      <w:r>
        <w:rPr>
          <w:sz w:val="24"/>
          <w:szCs w:val="24"/>
        </w:rPr>
        <w:t>, действующего на основании__________________, с другой стороны, в соответствии с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без объявления цены, утвержденным Постановлением Правительства Российской Федерации от 22.07.2002  № 549, решением Совета Пучежского муниципального района от 30.10.2017 № 185 «О порядке продажи имущества, находящегося в собственности Пучежского муниципального района, на аукционе, посредством публичного предложения и без объявления цены», положениями информационного сообщения, размещенном на официальном сайте в сети Интернет, и на основании Протокола об итогах продажи от «__» _______ 2018 г. №__ , заключили настоящий Договор (далее – «Договор») о нижеследующем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Предмет Договор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Предметом купли-продажи по настоящему Договору являются объекты газоснабжения в количестве 13 единиц согласно Перечню  (приложение  № 1 к договору), находящиеся в собственности Пучежского муниципального района.</w:t>
      </w:r>
    </w:p>
    <w:p>
      <w:pPr>
        <w:pStyle w:val="Normal"/>
        <w:pBdr>
          <w:top w:val="single" w:sz="6" w:space="1" w:color="FFFFFF"/>
          <w:left w:val="single" w:sz="6" w:space="1" w:color="FFFFFF"/>
          <w:bottom w:val="single" w:sz="6" w:space="0" w:color="FFFFFF"/>
          <w:right w:val="single" w:sz="6" w:space="1" w:color="FFFFFF"/>
        </w:pBdr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ведения об имуществе, являющемся предметом настоящего Договора: </w:t>
      </w:r>
    </w:p>
    <w:p>
      <w:pPr>
        <w:pStyle w:val="Normal"/>
        <w:pBdr>
          <w:top w:val="single" w:sz="6" w:space="1" w:color="FFFFFF"/>
          <w:left w:val="single" w:sz="6" w:space="1" w:color="FFFFFF"/>
          <w:bottom w:val="single" w:sz="6" w:space="0" w:color="FFFFFF"/>
          <w:right w:val="single" w:sz="6" w:space="1" w:color="FFFFFF"/>
        </w:pBdr>
        <w:suppressAutoHyphens w:val="true"/>
        <w:ind w:firstLine="709"/>
        <w:jc w:val="both"/>
        <w:rPr/>
      </w:pPr>
      <w:r>
        <w:rPr>
          <w:sz w:val="24"/>
          <w:szCs w:val="24"/>
        </w:rPr>
        <w:t>Объекты газоснабжения находятся в собственности Пучежского муниципального района, что подтверждается свидетельствами о государственной регистрации права, выписками из Единого государственного реестра недвижим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входят в состав имущества казны Пучежского муниципального района.</w:t>
      </w:r>
    </w:p>
    <w:p>
      <w:pPr>
        <w:pStyle w:val="TextBodyIndent"/>
        <w:ind w:firstLine="709"/>
        <w:rPr/>
      </w:pPr>
      <w:r>
        <w:rPr>
          <w:bCs/>
          <w:sz w:val="24"/>
          <w:szCs w:val="24"/>
        </w:rPr>
        <w:t xml:space="preserve">1.3. Продавец гарантирует, что данные объекты газоснабжения не находятся под арестом, не обременены залогом. 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4.  Объекты газоснабжения в количестве 13 единиц, указанные в приложение № 1 к настоящему договору,  на основании ст. 31 ФЗ от 21.12.2001 № 178-ФЗ «О приватизации государственного и муниципального имущества» обременены ограничением: 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использовать приобретенное в порядке приватизации имущество по определенному, целевому назначению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4"/>
          <w:szCs w:val="24"/>
        </w:rPr>
        <w:t>1.5. Стороны по настоящему Договору обязуютс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</w:rPr>
        <w:t>Покупатель обязуетс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роизвести оплату объектов газоснабжения в количестве 13 единиц в сумме и на условиях, установленных в статье 2 настоящего Догово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ринять объекты газоснабжения в количестве 13 единиц в собственность.</w:t>
      </w:r>
    </w:p>
    <w:p>
      <w:pPr>
        <w:pStyle w:val="TextBodyIndent"/>
        <w:numPr>
          <w:ilvl w:val="0"/>
          <w:numId w:val="5"/>
        </w:numPr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имущество по определенному, целевому назначению.</w:t>
      </w:r>
    </w:p>
    <w:p>
      <w:pPr>
        <w:pStyle w:val="TextBodyIndent"/>
        <w:numPr>
          <w:ilvl w:val="0"/>
          <w:numId w:val="5"/>
        </w:numPr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выполнять эксплуатационные и инвестиционные обязательства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обеспечить безопасную, бесперебойную поставку газа и обеспечить его получение потребителям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 содержать и эксплуатировать имущество с соблюдением требований промышленной безопасности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 обеспечить безопасную эксплуатацию взрывопожароопасных объектов;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осуществлять инвестиционные вложения по содержанию приобретенного имущества  в соответствии с инвестиционной программой  покупател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авец обязуется:</w:t>
      </w:r>
    </w:p>
    <w:p>
      <w:pPr>
        <w:pStyle w:val="BodyText2"/>
        <w:ind w:right="0" w:hanging="0"/>
        <w:rPr>
          <w:sz w:val="24"/>
          <w:szCs w:val="24"/>
        </w:rPr>
      </w:pPr>
      <w:r>
        <w:rPr>
          <w:sz w:val="24"/>
          <w:szCs w:val="24"/>
        </w:rPr>
        <w:t>- осуществить действия по передаче Имущества в собственность Покупателя в порядке, установленном статьей 3 настоящего Договора.</w:t>
      </w:r>
    </w:p>
    <w:p>
      <w:pPr>
        <w:pStyle w:val="BodyText2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орядок оплаты Имуществ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. Установленная по итогам продажи без объявления цены цена продажи Имущества составляет.</w:t>
      </w:r>
      <w:r>
        <w:rPr>
          <w:b/>
          <w:i/>
          <w:sz w:val="24"/>
          <w:szCs w:val="24"/>
        </w:rPr>
        <w:t>___________ (_______________)  рублей, в том числе   НДС в сумме _______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2. Покупатель обязан уплатить за Имущество денежные средства в размере </w:t>
      </w:r>
      <w:r>
        <w:rPr>
          <w:b/>
          <w:i/>
          <w:sz w:val="24"/>
          <w:szCs w:val="24"/>
        </w:rPr>
        <w:t xml:space="preserve">___________ (___________________________) </w:t>
      </w:r>
      <w:r>
        <w:rPr>
          <w:i/>
          <w:sz w:val="24"/>
          <w:szCs w:val="24"/>
        </w:rPr>
        <w:t>с</w:t>
      </w:r>
      <w:r>
        <w:rPr>
          <w:b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учетом НДС</w:t>
      </w:r>
      <w:r>
        <w:rPr>
          <w:sz w:val="24"/>
          <w:szCs w:val="24"/>
        </w:rPr>
        <w:t>, которые должны быть внесены единовременным платежом в безналичном порядке не позднее 20 рабочих дней со дня заключения договора купли-продажи на счет:</w:t>
      </w:r>
    </w:p>
    <w:p>
      <w:pPr>
        <w:pStyle w:val="Normal"/>
        <w:ind w:firstLine="851"/>
        <w:jc w:val="both"/>
        <w:rPr/>
      </w:pPr>
      <w:r>
        <w:rPr>
          <w:i/>
          <w:sz w:val="24"/>
          <w:szCs w:val="24"/>
        </w:rPr>
        <w:t xml:space="preserve">Получатель: </w:t>
      </w:r>
      <w:r>
        <w:rPr>
          <w:sz w:val="24"/>
          <w:szCs w:val="24"/>
        </w:rPr>
        <w:t>УФК по Ивановской области (комитет экономического развития, управления муниципальным имуществом, торговли, конкурсов, аукционов администрации Пучежского муниципального района л/сч 05333013770), ИНН 3720003995, КПП 372001001 Банк получателя: Отделение Иваново г. Иваново, р/сч. 40302810700003000118, БИК 042406001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оплата по договору купли - продажи от  00.00.2018 объектов газоснабжения  в количестве 13 единиц,  в соответствии с Протоколом №  от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ментом исполнения обязательства Покупателя по оплате Имущества считается день зачисления на вышеуказанный счет денежных средств, указа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3. Надлежащим выполнением обязательства Покупателя по оплате Имущества является выполнение п. 2.2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я 3. Переход права собственности на имуще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Indent2"/>
        <w:ind w:right="0" w:firstLine="720"/>
        <w:rPr/>
      </w:pPr>
      <w:r>
        <w:rPr>
          <w:sz w:val="24"/>
          <w:szCs w:val="24"/>
        </w:rPr>
        <w:t>3.1. Передача объектов газоснабжения и оформление перехода права собственности осуществляется в соответствии с законодательством РФ не позднее чем через 30 (тридцать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дней после дня полной оплаты стоимости объектов недвижимости на основании акта приема передачи, который является неотъемлемой частью настоящего договора (приложение № 2 к договору).</w:t>
      </w:r>
    </w:p>
    <w:p>
      <w:pPr>
        <w:pStyle w:val="BodyTextIndent2"/>
        <w:ind w:right="0" w:firstLine="720"/>
        <w:rPr/>
      </w:pPr>
      <w:r>
        <w:rPr>
          <w:sz w:val="24"/>
          <w:szCs w:val="24"/>
        </w:rPr>
        <w:t>Выполнение Покупателем обязательств, указанных в п. 2.2 настоящего Договора подтверждается выписками со счета Получателя о поступлении денежных средств в оплату Имущества.</w:t>
      </w:r>
    </w:p>
    <w:p>
      <w:pPr>
        <w:pStyle w:val="BodyTextIndent2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. </w:t>
      </w:r>
    </w:p>
    <w:p>
      <w:pPr>
        <w:pStyle w:val="BodyTextIndent2"/>
        <w:ind w:right="0" w:firstLine="720"/>
        <w:rPr>
          <w:sz w:val="24"/>
          <w:szCs w:val="24"/>
        </w:rPr>
      </w:pPr>
      <w:r>
        <w:rPr>
          <w:sz w:val="24"/>
          <w:szCs w:val="24"/>
        </w:rPr>
        <w:t>Право собственности переходит к Покупателю со дня государственной регистрации перехода права собственности на Имущество.</w:t>
      </w:r>
    </w:p>
    <w:p>
      <w:pPr>
        <w:pStyle w:val="BodyTextIndent2"/>
        <w:ind w:right="0" w:firstLine="720"/>
        <w:rPr>
          <w:sz w:val="24"/>
          <w:szCs w:val="24"/>
        </w:rPr>
      </w:pPr>
      <w:r>
        <w:rPr>
          <w:sz w:val="24"/>
          <w:szCs w:val="24"/>
        </w:rPr>
        <w:t>3.2. Обязанность нести в полном объеме расходы по государственной регистрации перехода права собственности на Имущество  возлагается на Покупателя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я 4. Ответственность Сторон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2. За нарушение сроков внесения денежных средств в счёт оплаты объектов газоснабжения в порядке, предусмотренном п.2.2 настоящего Договора, Покупатель уплачивает Продавц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ни в соответствии с действующим законодательством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Покупатель, уклоняющийся от заключения договора и оплаты имущества, уплачивает  Продавцу штраф в размере 0,5 % от суммы договора купли-продаж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Заключительны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случае, неисполнения покупателем  п.1.4  настоящего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составлен в четырех одинаковых экземпляр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</w:tr>
      <w:tr>
        <w:trPr>
          <w:trHeight w:val="699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учежского муниципального района Иванов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360, Ивановская область, г. Пучеж, Ленина, д.27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720001846  КПП 372001001</w:t>
              <w:br/>
              <w:t>Получатель: УФК по Ивановской области (Администрация Пучежского муниципального района)  л/с 03333013750 )</w:t>
              <w:br/>
              <w:t>Банк получателя:  Отделение Иваново                           г. Иваново                                                                      Р/с 40204810200000000049  БИК 042406001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szCs w:val="24"/>
        </w:rPr>
        <w:t>От имени Продавца                                                             От Покупателя</w:t>
      </w:r>
    </w:p>
    <w:p>
      <w:pPr>
        <w:pStyle w:val="Normal"/>
        <w:tabs>
          <w:tab w:val="clear" w:pos="720"/>
          <w:tab w:val="left" w:pos="5265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5265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65" w:leader="none"/>
        </w:tabs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  Н.Ф. Ершов                                                 __________________</w:t>
      </w:r>
    </w:p>
    <w:p>
      <w:pPr>
        <w:pStyle w:val="Normal"/>
        <w:tabs>
          <w:tab w:val="clear" w:pos="720"/>
          <w:tab w:val="left" w:pos="5265" w:leader="none"/>
        </w:tabs>
        <w:ind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м.п.</w:t>
        <w:tab/>
        <w:t xml:space="preserve">            м.п.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договору  купли - продаж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  2018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объектов газоснабжения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ходящихся в собственности Пучежского муниципального района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являющихся предметом купли-продаж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599"/>
        <w:gridCol w:w="351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лежащих приватиз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ввода в эксплуатацию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</w:t>
            </w:r>
            <w:r>
              <w:rPr/>
              <w:t>. Объекты газоснабжения в количестве 13 единиц, в том числе: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г. Пучеж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13313,3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14/112/2011-109 от 10.11.20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 от  ГРС до двух ПГ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вановская область, Пучежский район, Илья-Высоковское поселение), газопров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двух ПГБ до девяти ГРПШ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вановская область, г. Пучеж), год ввода  в эксплуатацию (завершения строительства) 2010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-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6033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0-37/001/2017-1  от 2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юго- запад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>
          <w:trHeight w:val="12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- 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72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3811 м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:14:000000:472-37/001/2017-1  от 06.09.2017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запад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 № 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2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4372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2-37/001/2017-1  от 2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часть территории городского поселения,  год ввода в эксплуатацию (завершения строительства)  2012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 № 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0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81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09/226/2013-112 от 06.08.2013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ая часть территории городского поселения, год ввода в эксплуатацию (завершения строительства) 2012.</w:t>
            </w:r>
          </w:p>
        </w:tc>
      </w:tr>
      <w:tr>
        <w:trPr>
          <w:trHeight w:val="4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провод низкого давления от ГРПШ-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6</w:t>
            </w:r>
          </w:p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597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государственной регистрации права № 37:14:000000:466-37/001/2017-1  от 01.08.2017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часть территории городского посел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 в эксплуатацию (завершения строительства) 2011.</w:t>
            </w:r>
          </w:p>
        </w:tc>
      </w:tr>
      <w:tr>
        <w:trPr>
          <w:trHeight w:val="4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 №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57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7142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57-37/001/2017-1  от 25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г. Пучеж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часть территории городского поселения, год ввода в эксплуатацию (завершения строительства) 2011.</w:t>
            </w:r>
          </w:p>
        </w:tc>
      </w:tr>
      <w:tr>
        <w:trPr>
          <w:trHeight w:val="1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 №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55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8414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55-37/001/2017-1  от 18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восточная часть территории городского поселения, год ввода  в эксплуатацию (завершения строительства) 2012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(зона обслуживания ГРПШ № 8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4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2"/>
                <w:szCs w:val="22"/>
              </w:rPr>
              <w:t>Протяженность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1128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4-37/001/2017-1  от 31.07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г. Пучеж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часть территории  городского поселения,  год ввода в эксплуатацию (завершения строительства) 2012.</w:t>
            </w:r>
          </w:p>
        </w:tc>
      </w:tr>
      <w:tr>
        <w:trPr>
          <w:trHeight w:val="11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от ГРПШ-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 37:14:000000:467 </w:t>
            </w:r>
          </w:p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655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7-37/001/2017-1  от 15.08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г. Пучеж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жная часть территории городского поселения, год ввода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эксплуатац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вершения строительства) 2010.</w:t>
            </w:r>
          </w:p>
        </w:tc>
      </w:tr>
      <w:tr>
        <w:trPr>
          <w:trHeight w:val="13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для газ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д. Большое Климушино Пучежского района Иванов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4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4387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ежский муниципальный район Ивановской области, запись государственной регистрации права № 37:14:000000:469-37/001/2017-1  от 15.08.20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асть, Пучежский район д. Климушино Большое, год ввода в эксплуатацию (завершения строительства) 2012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для газ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х домов в д. Лихуниха и д. Плужниково Пучежского муниципаль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3740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-09/283/2013-659 от 03.12.201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Пучежский район, д. Плужниково, д.Лихуниха,  год ввода в эксплуатацию  (завершения строительства) 2012.</w:t>
            </w:r>
          </w:p>
        </w:tc>
      </w:tr>
      <w:tr>
        <w:trPr>
          <w:trHeight w:val="154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с. Илья-Высок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37:14:000000:3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 15618 м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ежский муниципальный район Ивановской области, запись государственной регистрации права № 37-37/009-37/013/003/2015-698/1 от 02.04.2015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Пучежский район, Илья-Высоковское сельское поселение, год ввода в эксплуатацию  (завершения строительства) 2014.</w:t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купли - продаж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  2018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КТ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приема - передачи объектов газоснабжения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4"/>
          <w:szCs w:val="24"/>
        </w:rPr>
        <w:t xml:space="preserve">г. Пучеж Ивановской области     </w:t>
      </w:r>
      <w:r>
        <w:rPr/>
        <w:t xml:space="preserve">   </w:t>
        <w:tab/>
      </w:r>
      <w:r>
        <w:rPr>
          <w:sz w:val="24"/>
          <w:szCs w:val="24"/>
        </w:rPr>
        <w:t xml:space="preserve">                                            «____» _______ 2018</w:t>
      </w:r>
      <w:r>
        <w:rPr/>
        <w:t xml:space="preserve"> </w:t>
      </w:r>
      <w:r>
        <w:rPr>
          <w:sz w:val="24"/>
          <w:szCs w:val="24"/>
        </w:rPr>
        <w:t>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Администрация Пучежского муниципального района Ивановской  области, </w:t>
      </w:r>
      <w:r>
        <w:rPr>
          <w:sz w:val="24"/>
          <w:szCs w:val="24"/>
        </w:rPr>
        <w:t>именуемая в дальнейшем</w:t>
      </w:r>
      <w:r>
        <w:rPr>
          <w:b/>
          <w:sz w:val="24"/>
          <w:szCs w:val="24"/>
        </w:rPr>
        <w:t xml:space="preserve">  «Продавец», </w:t>
      </w:r>
      <w:r>
        <w:rPr>
          <w:sz w:val="24"/>
          <w:szCs w:val="24"/>
        </w:rPr>
        <w:t xml:space="preserve">в лице Главы Пучежского муниципального района Ершова Николая Федоровича, действующего на основании Устава, с одной стороны  и ____________, именуемый в дальнейшем </w:t>
      </w:r>
      <w:r>
        <w:rPr>
          <w:b/>
          <w:sz w:val="24"/>
          <w:szCs w:val="24"/>
        </w:rPr>
        <w:t>«Покупатель»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лице 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, с другой стороны,  именуемые в дальнейшем «Стороны», составили акт приема-передачи о нижеследующ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 целях исполнения договора купли - продажи  объектов газоснабжения, находящихся в собственности Пучежского муниципального района  от            2018 года Продавец  передает, а Покупатель принимает следующее имущество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sz w:val="24"/>
          <w:szCs w:val="24"/>
        </w:rPr>
        <w:t>объекты газоснабжения в количестве 13 единиц, согласно Перечню (прилагается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Расчеты Покупателя с Продавцом произведены  полностью, согласно п.2.2 указанного Договора купли-продажи  от __________ 2018 г. 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тороны   подтверждают,  что  на  момент  приема-передачи  объекты  газоснабжения находится в технически исправном состоянии, явных повреждений нет. Каких-либо дефектов и недостатков, о которых Продавец не сообщил, Покупатель не обнаружил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м актом каждая из сторон по договору подтверждает, что обязательства выполнены, у сторон нет друг к другу претензий по существу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Настоящий акт приема - передачи составлен в четырех экземплярах, имеющих равную юридическую силу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915"/>
      </w:tblGrid>
      <w:tr>
        <w:trPr/>
        <w:tc>
          <w:tcPr>
            <w:tcW w:w="44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ДАЛ:</w:t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НЯЛ:</w:t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 Продавц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 /_______________/</w:t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 Покупател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 / ______________/</w:t>
            </w:r>
          </w:p>
        </w:tc>
      </w:tr>
    </w:tbl>
    <w:p>
      <w:pPr>
        <w:pStyle w:val="Normal"/>
        <w:ind w:firstLine="792"/>
        <w:rPr>
          <w:sz w:val="22"/>
          <w:szCs w:val="22"/>
        </w:rPr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ConsPlusNonformat">
    <w:name w:val="ConsPlusNonformat Знак"/>
    <w:basedOn w:val="Style11"/>
    <w:qFormat/>
    <w:rPr>
      <w:rFonts w:ascii="Courier New" w:hAnsi="Courier New" w:eastAsia="Arial" w:cs="Courier New"/>
      <w:lang w:val="ru-RU" w:bidi="ar-SA"/>
    </w:rPr>
  </w:style>
  <w:style w:type="character" w:styleId="Enumerated">
    <w:name w:val="enumerated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ind w:left="284" w:right="369" w:firstLine="141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8222" w:leader="none"/>
      </w:tabs>
      <w:ind w:right="84" w:firstLine="709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right="85" w:firstLine="720"/>
      <w:jc w:val="both"/>
    </w:pPr>
    <w:rPr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13:00Z</dcterms:created>
  <dc:creator>User5</dc:creator>
  <dc:description/>
  <dc:language>en-US</dc:language>
  <cp:lastModifiedBy>Пользователь</cp:lastModifiedBy>
  <cp:lastPrinted>2018-08-03T10:36:00Z</cp:lastPrinted>
  <dcterms:modified xsi:type="dcterms:W3CDTF">2018-08-09T06:13:00Z</dcterms:modified>
  <cp:revision>2</cp:revision>
  <dc:subject/>
  <dc:title>Администрация Пучежского района просит Вас поставить на технический учет следующие объекты:</dc:title>
</cp:coreProperties>
</file>